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/>
          <w:bCs/>
          <w:kern w:val="2"/>
          <w:sz w:val="28"/>
          <w:szCs w:val="28"/>
        </w:rPr>
        <w:t>ТАРИФНОЕ 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в системе обязательного медицинского страхования граждан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Оренбургской области на 2020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версия 10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Cs/>
          <w:color w:val="000000"/>
          <w:kern w:val="2"/>
        </w:rPr>
        <w:t>(включены изменения 1 от 28.02.2020г., 2 от 30.03.2020г., 3 от 30.04.2020г., 4 от 29.05.2020г., 5 от 31.07.2020г., 6 от 31.08.2020г., 7 от 30.09.2020г., 8 от 30.10.2020г., 9 от 30.12.2020г.)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TextBodyIndent"/>
        <w:spacing w:before="0" w:after="0"/>
        <w:ind w:left="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. Оренбург                                                                                      30 декабря 2019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бщие положения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Настоящее Тарифное соглашение (далее – Соглашение, ТС) разработано и заключено в соответствии с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Федеральным законом от 29.11.201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. № 326-ФЗ «Об обязательном медицинском страховании в Российской Федерации», Федеральным законом от 21.11.2011 г. № 323-ФЗ «Об основах охраны здоровья граждан в Российской Федерации», постановлением Правительства Российской Федерации от 07.12.2019 г. № 1610 «О программе государственных гарантий бесплатного оказания гражданам медицинской помощи на 2020 год и на плановый период 2021 и 2022 годов», приказом Министерства здравоохранения и социального развития Российской Федерации от 28.02.2019г. № 108н «Об утверждении Правил обязательного медицинского страхования», приказом Федерального фонда обязательного медицинского страхования от 21.11.2018 г. № 247 «Об установлении Требований к структуре и содержанию тарифного соглашения», «Методическими рекомендациями по способам оплаты медицинской помощи за счет средств обязательного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медицинского страхования» (протокол заседания рабочей группы от 02.12.2019 г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 66/11/9) и другими нормативными правовыми актами Российской Федерации, регулирующими правоотношения по предмету настоящего Соглашения меж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вице-губернатора – заместителя председателя Правительства Оренбургской области по социальной политике - министра Савиновой Татьяны Леонид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члена Оренбургского регионального отделения общероссийской общественной организации «Российская медицинская ассоциация» Демина Дмитрия Борисовича,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 директора филиала ООО «Страховая компания «Ингосстрах-М» в г.Оренбурге Варламова Олега Анатольевича,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Предметом соглашения являются позиции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чень сокращений и понятий, используемых в рамках Соглаш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 – амбулаторная помощь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П – высокотехнологичная медицинская помощ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Г – клинико-статистическая групп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миссия по ТП ОМС – комиссия по разработке территориальной программы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ЗОО – министерство здравоохранения Оренбург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 – медицинская организац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О-балансодержатель – медицинская организация, в отношении которой застрахованные граждане реализовали свое право на выбор медицинской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РФ – межрайонные функ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 – муниципальные функци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ЭК – медико-экономический контрол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 – неотложная помощь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КС – острый коронарный синдром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МС – обязательное медицинское страхов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НМК – острое нарушение мозгового кровообра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ПМП – объемы предоставления медицинской помощ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 – прикрепленное к медицинской организации лицо – и ПН – прикрепленное население – застрахованные по обязательному медицинскому страхованию в области граждане, реализовавшие свое право на выбор медицинской организации для получения первичной медико-санитарн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Ц – профилактическая цел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МП – скорая медицинская помощ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МО – страховая медицинская организац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ЛТ – тромболитическая терап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ГГ – территориальная программа государственных гаранти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П ОМС – территориальная программа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С – тарифное соглаш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ФОМС – Территориальный фонд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ЕТ – условная единица трудоемкости;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П/ФАП – фельдшерский пункт/фельдшерско-акушерский пунк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ФФОМС – Федеральный фонд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 – экстракорпоральное оплодотворение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Способы оплаты медицинской помощ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bookmarkStart w:id="0" w:name="sub_42"/>
      <w:r>
        <w:rPr>
          <w:sz w:val="28"/>
          <w:szCs w:val="28"/>
        </w:rPr>
        <w:t xml:space="preserve">4. </w:t>
      </w:r>
      <w:bookmarkStart w:id="1" w:name="sub_80"/>
      <w:bookmarkEnd w:id="0"/>
      <w:r>
        <w:rPr>
          <w:sz w:val="28"/>
          <w:szCs w:val="28"/>
        </w:rPr>
        <w:t>Способы оплаты медицинской помощи, оказанной в амбулаторных услови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bookmarkStart w:id="2" w:name="sub_26"/>
      <w:bookmarkEnd w:id="1"/>
      <w:bookmarkEnd w:id="2"/>
      <w:r>
        <w:rPr>
          <w:sz w:val="28"/>
          <w:szCs w:val="28"/>
        </w:rPr>
        <w:t>4.1 При оплате медицинской помощи, оказанной в амбулаторных условиях (включая помощь, оказываемую средним медицинским персоналом, ведущим самостоятельный прием), устанавливаются следующие способы опла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подушевому нормативу финансирования на прикрепившихся лиц </w:t>
      </w:r>
      <w:r>
        <w:rPr>
          <w:rStyle w:val="FontStyle61"/>
          <w:sz w:val="28"/>
          <w:szCs w:val="28"/>
        </w:rPr>
        <w:t xml:space="preserve">(за исключением расходов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гистологических исследований и молекулярно-генетических исследований с целью выявления онкологических заболеваний и подбора таргетной терапии, а также средств на финансовое обеспечение фельдшерских/фельдшерско-акушерских пунктов) </w:t>
      </w:r>
      <w:r>
        <w:rPr>
          <w:sz w:val="28"/>
          <w:szCs w:val="28"/>
        </w:rPr>
        <w:t xml:space="preserve">с учетом показателей результативности деятельности медицинской организации </w:t>
      </w:r>
      <w:r>
        <w:rPr>
          <w:rStyle w:val="FontStyle61"/>
          <w:sz w:val="28"/>
          <w:szCs w:val="28"/>
        </w:rPr>
        <w:t>(включая показатели объема медицинской помощи)</w:t>
      </w:r>
      <w:r>
        <w:rPr>
          <w:sz w:val="28"/>
          <w:szCs w:val="28"/>
        </w:rPr>
        <w:t>, в том числе с включением расходов на медицинскую помощь, оказываемую в иных медицинских организациях (за единицу объема медицинской помощ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единицу объема медицинской помощи – за медицинскую услугу, за посещение, за обращение (законченный случай) при оплате 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, а также в отдельных медицинских организациях, не имеющих прикрепившихся лиц;</w:t>
      </w:r>
    </w:p>
    <w:p>
      <w:pPr>
        <w:pStyle w:val="Style171"/>
        <w:spacing w:lineRule="auto" w:line="240"/>
        <w:ind w:firstLine="720"/>
        <w:rPr/>
      </w:pPr>
      <w:r>
        <w:rPr>
          <w:rStyle w:val="FontStyle61"/>
          <w:sz w:val="28"/>
          <w:szCs w:val="28"/>
        </w:rPr>
        <w:t>- за единицу объема медицинской помощи − за медицинскую услугу, (используется при оплате отдельных диагностических (лабораторных) исследований: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гистологических исследований и молекулярно-генетических исследований с целью выявления онкологических заболеваний и подбора таргетной терапии)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плата </w:t>
      </w:r>
      <w:r>
        <w:rPr>
          <w:rStyle w:val="FontStyle61"/>
          <w:b/>
          <w:color w:val="000000"/>
          <w:sz w:val="28"/>
          <w:szCs w:val="28"/>
        </w:rPr>
        <w:t>компьютерной томографии и магнитно-резонансной томографи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 случае проведения исследования двух и более анатомических областей / органов осуществляется по тарифу, включающему в себя стоимость всех проведенных исследований. При этом только для одного из этих случаев может применяться тариф, учитывающий применение контрастного вещества или использование анестезиологического пособия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плата профилактических медицинских осмотров, в том числе в рамках диспансеризации, осуществляется за единицу объема медицинской помощи (комплексное посещение) в соответствии с объемом медицинских исследований, устанавливаемым Министерством здравоохранения Российской Федерации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плата стоматологической помощи в амбулаторных условиях осуществляется по подушевому нормативу финансирования на прикрепившихся лиц. 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Для целей формирования реестров счетов и для расчетов за оказанную стоматологическую помощь не по месту прикрепления (по направлению или в иных случаях, предусмотренных Регламентом оплаты медицинской помощи в системе ОМС), настоящим Соглашением устанавливается тариф за законченный случай по поводу заболевания или с профилактической целью по клинико-статистическим группам. При этом подлежит оплате медицинская помощь по заболеваниям, лечение которых в полном объеме осуществляется с использованием изделий медицинского назначения, стоматологических материалов, лекарственных препаратов, необходимых для оказания стоматологической помощи, перечень которых утвержден Программой государственных гарант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есплатного оказания гражданам на территории Оренбургской области медицинской помощ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незаконченных случаев оказания стоматологической медицинской помощи, которыми являются случаи оказания неотложной помощи (одно посещение, при котором проводятся мероприятия, направленные на снятие острой боли и острых воспалительных явлений, оказание первой помощи при травмах), а также плановой стоматологической помощи, прерванной по причинам, не зависящим от МО-балансодержателя осуществляется с применением понижающего коэффициента к тарифу КС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9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С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С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 с последующим восстановлением у детей 1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 с последующим восстановлением у детей 2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 с последующим восстановлением у детей 3 и более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лизистой оболочки полости рта, губ, языка, требующие медикаментозного лечения у дет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 с последующим восстановлением 1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 с последующим восстановлением 2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 с последующим восстановлением 3 и более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t</w:t>
            </w:r>
            <w:r>
              <w:rPr>
                <w:bCs/>
                <w:sz w:val="28"/>
                <w:szCs w:val="28"/>
              </w:rPr>
              <w:t>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лизистой оболочки полости рта, губ и языка, требующие леч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, требующие консервативного лечения (долечивания) в амбулаторных условиях и/или направления в стациона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я и заболевания воспалительного характера, требующие вскрытия очага и последующих перевяз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00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и состояния, требующие малых хирургических вмешательст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заместительной почечной терапии методом гемодиализа в амбулаторных условиях осуществляется за законченный случай, которым является один календарный месяц (или период(ы) в рамках календарного месяца) по тарифу, рассчитанному с учетом количества сеансов за период лечения, и утвержденных Тарифным соглашением стоимости сеанса и средней стоимости (тарифа) транспортировки пациента к месту проведения диализа и обратно. Применение двух тарифов (за сеанс и транспортировку) одномоментно является обязательным условием предъявления на оплату услуг гемодиализа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4.2 Сведения о применяемых способах оплаты медицинской помощи, оказываемой в амбулаторных условиях, в разрезе медицинских организаций представлены в приложении 1 к настоящему Согла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3" w:name="sub_26"/>
      <w:bookmarkStart w:id="4" w:name="sub_38"/>
      <w:bookmarkStart w:id="5" w:name="sub_26"/>
      <w:bookmarkStart w:id="6" w:name="sub_38"/>
      <w:bookmarkEnd w:id="5"/>
      <w:bookmarkEnd w:id="6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4.3 Оплата амбулаторной помощи по подушевому принципу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4.3.1 Финансовое обеспечение амбулаторной помощи осуществляется по подушевому принцип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зовый (средний) подушевой норматив финансирования на прикрепившихся лиц при оказании медицинской помощи в амбулаторных условиях включает расходы на оплату медицинской помощи в рамках базовой программы обязательного медицинского страхования, в том числе первичную доврачебную, врачебную медико-санитарную помощь, первичную специализированную медико-санитарную помощь в соответствии с установленными единицами объема медицинской помощи – посещение с профилактическими и иными целями, обращение в связи с заболеванием, за исключением:</w:t>
      </w:r>
    </w:p>
    <w:p>
      <w:pPr>
        <w:pStyle w:val="HTML1"/>
        <w:ind w:firstLine="919"/>
        <w:jc w:val="both"/>
        <w:rPr/>
      </w:pPr>
      <w:r>
        <w:rPr>
          <w:rFonts w:cs="Times New Roman" w:ascii="Times New Roman" w:hAnsi="Times New Roman"/>
          <w:sz w:val="28"/>
        </w:rPr>
        <w:t xml:space="preserve">- расходов на проведение компьютерной томографии, </w:t>
      </w:r>
      <w:r>
        <w:rPr>
          <w:rStyle w:val="FontStyle61"/>
          <w:sz w:val="28"/>
          <w:szCs w:val="28"/>
        </w:rPr>
        <w:t xml:space="preserve">магнитно-резонансной томографии, ультразвукового исследования сердечно-сосудистой системы, эндоскопических диагностических исследований, гистологических исследований и молекулярно-генетических исследований с целью выявления онкологических заболеваний и подбора таргетной терапии; </w:t>
      </w:r>
    </w:p>
    <w:p>
      <w:pPr>
        <w:pStyle w:val="HTML1"/>
        <w:ind w:firstLine="919"/>
        <w:jc w:val="both"/>
        <w:rPr/>
      </w:pPr>
      <w:r>
        <w:rPr>
          <w:rFonts w:cs="Times New Roman" w:ascii="Times New Roman" w:hAnsi="Times New Roman"/>
          <w:sz w:val="28"/>
        </w:rPr>
        <w:t xml:space="preserve">- средств на финансовое обеспечение фельдшерско-акушерских пунктов); </w:t>
      </w:r>
    </w:p>
    <w:p>
      <w:pPr>
        <w:pStyle w:val="HTML1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на оказание медицинской помощи в неотложной форме;</w:t>
      </w:r>
    </w:p>
    <w:p>
      <w:pPr>
        <w:pStyle w:val="HTML1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на оплату стоматологической помощи (кроме помощи в рамках профилактических медицинских осмотров несовершеннолетних, диспансеризации детей-сирот, наблюдения беременных женщин);</w:t>
      </w:r>
    </w:p>
    <w:p>
      <w:pPr>
        <w:pStyle w:val="HTML1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ов на оплату комплексного обследования и динамического наблюдения при оказании помощи в Центрах здоровья</w:t>
      </w:r>
      <w:r>
        <w:rPr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в т.ч. Центрах женского здоровья);</w:t>
      </w:r>
    </w:p>
    <w:p>
      <w:pPr>
        <w:pStyle w:val="HTML1"/>
        <w:ind w:firstLine="91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на оплату помощи, оказываемой медицинскими организациями в амбулаторных условиях за единицу объема медицинской помощи в рамках установленных Комиссией по разработке ТП ОМС объемов представления медицинской помощи по блокам: «АПП – обращения» и «АПП-посещения», в т.ч.:</w:t>
      </w:r>
    </w:p>
    <w:p>
      <w:pPr>
        <w:pStyle w:val="HTM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иза в амбулаторных условиях;</w:t>
      </w:r>
    </w:p>
    <w:p>
      <w:pPr>
        <w:pStyle w:val="HTM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реабилитации в амбулаторных условиях;</w:t>
      </w:r>
    </w:p>
    <w:p>
      <w:pPr>
        <w:pStyle w:val="HTML1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тивной помощи;</w:t>
      </w:r>
    </w:p>
    <w:p>
      <w:pPr>
        <w:pStyle w:val="HTML1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на оплату медицинской помощи, оказываемой застрахованным лицам за пределами субъекта Российской Федерации, на территории которого выдан полис обязательного медицинского страхова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3.2 Расчет базового (среднего) подушевого норматива, половозрастных коэффициентов дифференциации подушевого норматива (далее – половозрастные коэффициенты) и дифференцированных подушевых нормативов финансового обеспечения амбулаторной помощи:</w:t>
      </w:r>
    </w:p>
    <w:p>
      <w:pPr>
        <w:pStyle w:val="Normal"/>
        <w:autoSpaceDE w:val="false"/>
        <w:ind w:firstLine="709"/>
        <w:jc w:val="both"/>
        <w:rPr>
          <w:bCs/>
          <w:strike/>
          <w:sz w:val="28"/>
          <w:szCs w:val="28"/>
        </w:rPr>
      </w:pPr>
      <w:r>
        <w:rPr>
          <w:bCs/>
          <w:sz w:val="28"/>
          <w:szCs w:val="28"/>
        </w:rPr>
        <w:t>а) Расчет базового (среднего) подушевого норматива финансирования амбулаторной помощи (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>) в рамках программы ОМС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зовый (средний) подушевой норматив рассчитывается ТФОМС и утверждается настоящим Соглашением не реже одного раза в год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базового (среднего) подушевого норматива осуществляется по формуле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 = (∑Нст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*Ноб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*К</w:t>
      </w:r>
      <w:r>
        <w:rPr>
          <w:bCs/>
          <w:sz w:val="28"/>
          <w:szCs w:val="28"/>
          <w:vertAlign w:val="subscript"/>
        </w:rPr>
        <w:t>диф суб РФ</w:t>
      </w:r>
      <w:r>
        <w:rPr>
          <w:bCs/>
          <w:sz w:val="28"/>
          <w:szCs w:val="28"/>
        </w:rPr>
        <w:t>*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-ОС</w:t>
      </w:r>
      <w:r>
        <w:rPr>
          <w:bCs/>
          <w:sz w:val="28"/>
          <w:szCs w:val="28"/>
          <w:vertAlign w:val="subscript"/>
        </w:rPr>
        <w:t>вне подуш</w:t>
      </w:r>
      <w:r>
        <w:rPr>
          <w:bCs/>
          <w:sz w:val="28"/>
          <w:szCs w:val="28"/>
        </w:rPr>
        <w:t xml:space="preserve"> – ОС</w:t>
      </w:r>
      <w:r>
        <w:rPr>
          <w:bCs/>
          <w:sz w:val="28"/>
          <w:szCs w:val="28"/>
          <w:vertAlign w:val="subscript"/>
        </w:rPr>
        <w:t xml:space="preserve"> МТР</w:t>
      </w:r>
      <w:r>
        <w:rPr>
          <w:bCs/>
          <w:sz w:val="28"/>
          <w:szCs w:val="28"/>
        </w:rPr>
        <w:t>)/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>, где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ст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едеральный норматив стоимости единицы амбулаторной помощи по целям (направлениям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об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едеральный норматив объемов амбулаторной помощи по целям (направлениям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 xml:space="preserve">диф.суб.РФ </w:t>
      </w:r>
      <w:r>
        <w:rPr>
          <w:bCs/>
          <w:sz w:val="28"/>
          <w:szCs w:val="28"/>
        </w:rPr>
        <w:t>– территориальный коэффициент дифференциации (повышающий), применяемый для Оренбургской области при расчете субвенций ФФОМС (равен 1,105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>вне подуш</w:t>
      </w:r>
      <w:r>
        <w:rPr>
          <w:bCs/>
          <w:sz w:val="28"/>
          <w:szCs w:val="28"/>
        </w:rPr>
        <w:t xml:space="preserve"> – размер средств на оплату объемов амбулаторной помощи, выведенной из расчета подушевого финансирования в соответствии с пп. 4.3.1 настоящего Соглашения;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 xml:space="preserve"> МТР</w:t>
      </w:r>
      <w:r>
        <w:rPr>
          <w:bCs/>
          <w:sz w:val="28"/>
          <w:szCs w:val="28"/>
        </w:rPr>
        <w:t xml:space="preserve"> – размер средств, направляемых на оплату медицинской помощи, оказываемой в амбулаторных условиях в рамках МТР;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 xml:space="preserve"> – численность застрахованных граждан, прикрепленных к медицинским организациям для получения ПСМП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Половозрастные коэффициенты рассчитываются ТФ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возрастные коэффициенты (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рассчитываются для каждой половозрастной группы застрахованных лиц на основании данных о потреблении медицинской помощи и о численности застрахованных лиц за определенный расчетный период (предшествующий плановому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асчета половозрастных коэффициентов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ль – один год – М/Ж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ин – четыре года – М/Ж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ять – семнадцать лет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емнадцать лет – шестьдесят четыре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 лет и старше – М/Ж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лее на основании реестров счетов определяются затраты на оказание амбулаторной помощи за расчетный период (за исключением позиций, выведенных за рамки подушевого механизма оплаты амбулаторной помощи в соответствии с пп. 4.3.1 настоящего Соглашения) в разрезе половозрастной структуры застрахованных лиц и рассчитывается размер затрат на одно застрахованное лицо (Р) без учета возраста и пола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P=З/ Ч, где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 – затраты на оказание амбулаторной помощи всем застрахованным лицам за рас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 – численность застрахован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овозрастные коэффициенты (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счетный половозрастной коэффициент для групп мужчин и женщин 65 лет и старше составляет менее 1,6, значение коэффициента принимается равным 1,6, а значение коэффициентов других половозрастных групп снижается до достижения значения среднего по области коэффициента, равного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редневзвешенный </w:t>
      </w:r>
      <w:r>
        <w:rPr>
          <w:bCs/>
          <w:sz w:val="28"/>
          <w:szCs w:val="28"/>
        </w:rPr>
        <w:t>по медицинской организации (с учетом половозрастной структуры и 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коэффициент половозрастных затрат (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∑(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>)/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 xml:space="preserve"> - численность застрахован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половозрастной группы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- численность застрахованных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Расчет дифференцированных подушевых нормативов финансового обеспечения амбулаторной помощи (ПНА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в рамках программы ОМС по подушевому принципу (далее –дифференцированные подушевые нормативы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ифференцированные подушевые нормативы используются для расчета объема финансирования амбулаторной помощи по подушевому принципу и рассчитываются </w:t>
      </w:r>
      <w:r>
        <w:rPr>
          <w:sz w:val="28"/>
          <w:szCs w:val="28"/>
        </w:rPr>
        <w:t>для медицинских организац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Н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 * 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* КУ</w:t>
      </w:r>
      <w:r>
        <w:rPr>
          <w:bCs/>
          <w:sz w:val="28"/>
          <w:szCs w:val="28"/>
          <w:vertAlign w:val="subscript"/>
        </w:rPr>
        <w:t>мо</w:t>
      </w:r>
      <w:r>
        <w:rPr>
          <w:bCs/>
          <w:sz w:val="28"/>
          <w:szCs w:val="28"/>
        </w:rPr>
        <w:t xml:space="preserve"> *КД</w:t>
      </w:r>
      <w:r>
        <w:rPr>
          <w:bCs/>
          <w:sz w:val="28"/>
          <w:szCs w:val="28"/>
          <w:vertAlign w:val="subscript"/>
        </w:rPr>
        <w:t>от</w:t>
      </w:r>
      <w:r>
        <w:rPr>
          <w:bCs/>
          <w:sz w:val="28"/>
          <w:szCs w:val="28"/>
        </w:rPr>
        <w:t>,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 где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КУ</w:t>
      </w:r>
      <w:r>
        <w:rPr>
          <w:bCs/>
          <w:sz w:val="28"/>
          <w:szCs w:val="28"/>
          <w:vertAlign w:val="subscript"/>
        </w:rPr>
        <w:t>мо</w:t>
      </w:r>
      <w:r>
        <w:rPr>
          <w:bCs/>
          <w:sz w:val="28"/>
          <w:szCs w:val="28"/>
        </w:rPr>
        <w:t xml:space="preserve"> – коэффициент уровня оказания медицинской помощи, установленный настоящим Соглашением для групп медицинских организаций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КД</w:t>
      </w:r>
      <w:r>
        <w:rPr>
          <w:bCs/>
          <w:sz w:val="28"/>
          <w:szCs w:val="28"/>
          <w:vertAlign w:val="subscript"/>
        </w:rPr>
        <w:t xml:space="preserve">от </w:t>
      </w:r>
      <w:r>
        <w:rPr>
          <w:bCs/>
          <w:sz w:val="28"/>
          <w:szCs w:val="28"/>
        </w:rPr>
        <w:t>– коэффициент дифференциации по уровню расходов на содержание медицинских организаций и оплату труда персонала (учитывающий численность прикрепленного населения к медицинским организациям, расположенным в сельской местности, отдаленных территориях, поселках городского типа и малых городах с численностью до 50 тысяч человек), установленный настоящим Соглашением;</w:t>
      </w:r>
    </w:p>
    <w:p>
      <w:pPr>
        <w:pStyle w:val="Normal"/>
        <w:autoSpaceDE w:val="false"/>
        <w:ind w:firstLine="708"/>
        <w:jc w:val="both"/>
        <w:rPr>
          <w:bCs/>
          <w:strike/>
          <w:sz w:val="28"/>
          <w:szCs w:val="28"/>
        </w:rPr>
      </w:pPr>
      <w:r>
        <w:rPr>
          <w:bCs/>
          <w:sz w:val="28"/>
          <w:szCs w:val="28"/>
        </w:rPr>
        <w:t xml:space="preserve">Дифференцированные подушевые нормативы для медицинских организаций утверждаются настоящим Соглашением не реже одного раза в год и подлежат пересмотру в случаях изменения базового подушевого норматива или любого из коэффициентов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В целях приведения в соответствие объема средств, рассчитанного по дифференцированным подушевым нормативам, к общему объему средств на финансирование медицинских организаций рассчитывается поправочный коэффициент (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>)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 xml:space="preserve"> = </w:t>
      </w:r>
      <w:r>
        <w:rPr>
          <w:bCs/>
          <w:sz w:val="28"/>
          <w:szCs w:val="28"/>
        </w:rPr>
        <w:t>∑(</w:t>
      </w:r>
      <w:r>
        <w:rPr>
          <w:sz w:val="28"/>
          <w:szCs w:val="28"/>
        </w:rPr>
        <w:t>ПН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) / (С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>*Чз), гд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з – численность застрахованного прикрепленного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лученного поправочного коэффициента настоящим Соглашением для медицинских организаций утверждаются фактические дифференцированные подушевые норматив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4.4 Порядок премирования медицинских организаций – балансодержателей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ом финансового обеспечения премиальных выплат является включенная в расчет базового подушевого норматива часть средств (1%), предназначенных на оплату амбулаторной помощи по подушевому принципу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Расчет финансовых средств на премиальные выплаты МО-балансодержателям (премиальный фонд МО), как и учет их использования, осуществляется в разрезе МО-балансодержателей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работы амбулаторной службы МО-балансодержателей осуществляется в соответствии с Методикой, утвержденной настоящим Соглашение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счет премиальной суммы (с учетом результатов оценки) осуществляется ТФОМС в течение 20 рабочих дней месяца, следующего за отчетным периодом (месяцем), утверждается решением Комиссии по ТП ОМС на ближайшем заседании и до конца месяца, следующего за отчетным периодом, доводится до сведения МО и СМО посредством размещения на официальном сайте ТФОМ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ы премиальных сумм производятся страховыми медицинскими организациями на основании предъявленных медицинскими организациями – балансодержателями счетов по форме, утвержденной Регламентом информационного взаимодействия на 2020 год, в сроки, не превышающие сроки оплаты реестров счетов за ближайший отчетный меся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ремии, оставшаяся после выплаты по результатам оценки каждой из МО-балансодержателя отчетного периода (месяца), пополняет премиальную часть следующего месяца этой же медицинской организации в периоды оценки с января по декабрь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.5 </w:t>
      </w:r>
      <w:r>
        <w:rPr>
          <w:sz w:val="28"/>
          <w:szCs w:val="28"/>
        </w:rPr>
        <w:t>Методика оценки показателей результативности деятельности медицинских организаций, оказывающих медицинскую помощ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амбулаторных условия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ценка медицинских организаций – балансодержателей, оказывающих медицинскую помощь в амбулаторных условиях по подушевому нормативу финансирования на прикрепившихся лиц, осуществляется ежемесячно (нарастающим итогом с начала года) с целью произведения выплат стимулирующего характер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казатели оценки результативности деятельности медицинской организации представлены в приложении 2.12 к настоящему Соглашению.</w:t>
      </w:r>
    </w:p>
    <w:p>
      <w:pPr>
        <w:pStyle w:val="Normal"/>
        <w:widowControl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Calibri"/>
          <w:sz w:val="28"/>
          <w:szCs w:val="28"/>
          <w:lang w:eastAsia="en-US"/>
        </w:rPr>
        <w:t xml:space="preserve">определении показателей оценки результативности деятельности учтены следующие особенности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казатели рассчитываются в разрезе детского (от 0 месяцев до 17 лет включительно) и взрослого (с 18 лет) населения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ыборка объемов осуществляется с учетом результатов МЭК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отборе участвуют объемы медицинской помощи, оказанной застрахованному лицу, прикрепленному по состоянию на 1 число месяца к МО-балансодержателю, в котором была оказана помощь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ъемы амбулаторной помощи, оказанной по профилю «Стоматология», не рассматриваются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Оценка уровня достижения целевых показателей осуществляется по балльной системе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 стимулирующего характера определяется с применением следующего алгоритм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а) Определяется фактическое значение достижения каждого из целевых показателей отдельно по каждой медицинской организ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56" w:before="0" w:after="160"/>
        <w:ind w:left="14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изводится ранжирование фактического значения каждого показателя оценки результативности деятельности от «лучшего» к «худшему» в зависимости от достижения целевого значения показател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) Определяется количество баллов по каждому показателю</w:t>
      </w:r>
      <w:r>
        <w:rPr>
          <w:sz w:val="28"/>
          <w:szCs w:val="28"/>
        </w:rPr>
        <w:t xml:space="preserve"> путем суммы отношения разности максимального и минимального баллов к разности целевого значения показателя и наименьшего значения каждого результата достижения целевого значения показателя, умноженного на раз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 результата показателя, и балла предыдущего значения показателя по формул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8341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4864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балл рассчитываемого показателя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69265" cy="340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максимальный балл по показателю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69265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минимальный бал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7500" cy="286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тивное/лучший результат, достигнутый МО в расчетном периоде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68630" cy="365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именьшее значение показателя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65125" cy="317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) показателя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65125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алльное значение предыдущего показателя.</w:t>
      </w:r>
    </w:p>
    <w:p>
      <w:pPr>
        <w:pStyle w:val="Normal"/>
        <w:ind w:firstLine="709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tabs>
          <w:tab w:val="clear" w:pos="708"/>
          <w:tab w:val="left" w:pos="1069" w:leader="none"/>
        </w:tabs>
        <w:spacing w:lineRule="auto" w:line="256" w:before="0" w:after="16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Рассчитывается средневзвешенное балльное значение показателя с учетом возрастной структуры (для медицинских организаций, имеющих взрослое и детское прикрепленное население) по формуле: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spacing w:before="0" w:after="0"/>
        <w:ind w:left="709" w:hanging="0"/>
        <w:contextualSpacing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widowControl w:val="false"/>
        <w:ind w:firstLine="35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ind w:right="-51" w:firstLine="35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77440" cy="349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4"/>
          <w:szCs w:val="22"/>
        </w:rPr>
        <w:t xml:space="preserve"> </w:t>
      </w:r>
      <w:r>
        <w:rPr>
          <w:sz w:val="28"/>
          <w:szCs w:val="22"/>
        </w:rPr>
        <w:t>где</w:t>
      </w:r>
      <w:r>
        <w:rPr>
          <w:szCs w:val="22"/>
        </w:rPr>
        <w:t>:</w:t>
      </w:r>
    </w:p>
    <w:p>
      <w:pPr>
        <w:pStyle w:val="Normal"/>
        <w:ind w:right="-51" w:firstLine="35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81635" cy="286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евзвешенный балл оценки показателя МО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24510" cy="293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алл оценки амбулаторной помощи взрослому населению или детям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63880" cy="293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ля взрослого или детского населения в структуре МО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56" w:before="0" w:after="160"/>
        <w:contextualSpacing/>
        <w:jc w:val="both"/>
        <w:rPr/>
      </w:pPr>
      <w:r>
        <w:rPr>
          <w:sz w:val="28"/>
          <w:szCs w:val="28"/>
        </w:rPr>
        <w:tab/>
        <w:t>д) Значения всех показателей в баллах по каждой медицинской организации суммируются. Образуется итоговая фактическая сумма баллов достижения показателей результативности деятельности каждой медицинской организации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158" r="-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56" w:before="0" w:after="1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Рассчитывается процент достижения максимальной суммы баллов для каждой медицинской организации по формул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47800" cy="447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before="0" w:after="0"/>
        <w:ind w:left="70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3815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158" r="-8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итоговая фактическая сумма баллов медицинской организац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64770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максимально возможная сумма баллов, рассчитанная с учетом возрастной структуры медицинской организ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56" w:before="0" w:after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ж) Распределяется сумма стимулирующих выплат по каждой медицинской организации пропорционально рассчитанному проценту достижения максимальной суммы балл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56" w:before="0" w:after="160"/>
        <w:contextualSpacing/>
        <w:jc w:val="both"/>
        <w:rPr/>
      </w:pPr>
      <w:r>
        <w:rPr>
          <w:sz w:val="28"/>
          <w:szCs w:val="28"/>
        </w:rPr>
        <w:tab/>
        <w:t xml:space="preserve">4.6 </w:t>
      </w:r>
      <w:r>
        <w:rPr>
          <w:bCs/>
          <w:sz w:val="28"/>
          <w:szCs w:val="28"/>
        </w:rPr>
        <w:t>Оплата стоматологической помощи по подушевому принцип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6.1 Финансовое обеспечение стоматологической помощи осуществляется по подушевому принцип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азовый (средний) подушевой норматив финансирования на прикрепившихся лиц включает расходы на оплату стоматологической медицинской помощи в рамках базовой программы обязательного медицинского страхования </w:t>
      </w:r>
      <w:r>
        <w:rPr>
          <w:bCs/>
          <w:sz w:val="28"/>
          <w:szCs w:val="28"/>
        </w:rPr>
        <w:t xml:space="preserve">по заболеваниям, лечение которых в полном объеме осуществляется с использованием изделий медицинского назначения, стоматологических материалов, лекарственных препаратов, необходимых для оказания стоматологической помощи, перечень которых утвержден Программой государственных гарантий </w:t>
      </w:r>
      <w:r>
        <w:rPr>
          <w:sz w:val="28"/>
          <w:szCs w:val="28"/>
        </w:rPr>
        <w:t>бесплатного оказания гражданам на территории Оренбургской области медицинской помощ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6.2 Расчет базового (среднего) подушевого норматива, половозрастных коэффициентов дифференциации подушевого норматива (далее – половозрастные коэффициенты для стоматологии, КД</w:t>
      </w:r>
      <w:r>
        <w:rPr>
          <w:bCs/>
          <w:sz w:val="28"/>
          <w:szCs w:val="28"/>
          <w:vertAlign w:val="subscript"/>
        </w:rPr>
        <w:t>стом</w:t>
      </w:r>
      <w:r>
        <w:rPr>
          <w:bCs/>
          <w:sz w:val="28"/>
          <w:szCs w:val="28"/>
        </w:rPr>
        <w:t>) и дифференцированных подушевых нормативов финансового обеспечения стоматологической помощ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Расчет базового (среднего) подушевого норматива финансирования стоматологической помощи  (С</w:t>
      </w:r>
      <w:r>
        <w:rPr>
          <w:bCs/>
          <w:sz w:val="28"/>
          <w:szCs w:val="28"/>
          <w:vertAlign w:val="subscript"/>
        </w:rPr>
        <w:t>стом баз</w:t>
      </w:r>
      <w:r>
        <w:rPr>
          <w:bCs/>
          <w:sz w:val="28"/>
          <w:szCs w:val="28"/>
        </w:rPr>
        <w:t>) в рамках программы ОМС осуществляется по формуле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  <w:highlight w:val="lightGray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стом баз</w:t>
      </w:r>
      <w:r>
        <w:rPr>
          <w:bCs/>
          <w:sz w:val="28"/>
          <w:szCs w:val="28"/>
        </w:rPr>
        <w:t xml:space="preserve"> = ОС</w:t>
      </w:r>
      <w:r>
        <w:rPr>
          <w:bCs/>
          <w:sz w:val="28"/>
          <w:szCs w:val="28"/>
          <w:vertAlign w:val="subscript"/>
        </w:rPr>
        <w:t xml:space="preserve">стом </w:t>
      </w:r>
      <w:r>
        <w:rPr>
          <w:bCs/>
          <w:sz w:val="28"/>
          <w:szCs w:val="28"/>
        </w:rPr>
        <w:t>/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>, гд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>стом</w:t>
      </w:r>
      <w:r>
        <w:rPr>
          <w:bCs/>
          <w:sz w:val="28"/>
          <w:szCs w:val="28"/>
        </w:rPr>
        <w:t xml:space="preserve"> – размер средств на оплату стоматологической помощи, определенный Комиссией по разработке ТП ОМС на текущий год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Половозрастные коэффициенты для стоматологии рассчитываются ТФ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возрастные коэффициенты рассчитываются для каждой половозрастной группы застрахованных лиц на основании данных о потреблении медицинской помощи и о численности застрахованных лиц за определенный расчетный период (предшествующий плановому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оловозрастных коэффициентов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ль-один год – М/Ж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год-четыре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-семнадцать лет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емнадцать-пятьдесят девять лет – 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емнадцать-пятьдесят четыре года – 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ьдесят лет и старше – 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десят пять лет и старше – Ж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лее на основании реестров счетов определяются затраты на оказание стоматологической помощи за расчетный период в разрезе половозрастной структуры застрахованных лиц и рассчитывается размер затрат на одно застрахованное лицо (Р) без учета возраста и пола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=З/Ч, где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 – затраты на оказание стоматологической помощи всем застрахованным лицам за рас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 – численность застрахован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овозрастные коэффициенты (КД</w:t>
      </w:r>
      <w:r>
        <w:rPr>
          <w:sz w:val="28"/>
          <w:szCs w:val="28"/>
          <w:vertAlign w:val="subscript"/>
        </w:rPr>
        <w:t>стом</w:t>
      </w:r>
      <w:r>
        <w:rPr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 xml:space="preserve">стом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в) Расчет дифференцированных подушевых нормативов финансового обеспечения стоматологической помощи (ПН</w:t>
      </w:r>
      <w:r>
        <w:rPr>
          <w:bCs/>
          <w:sz w:val="28"/>
          <w:szCs w:val="28"/>
          <w:vertAlign w:val="subscript"/>
        </w:rPr>
        <w:t xml:space="preserve">стом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в рамках программы ОМС по подушевому принципу (далее –дифференцированные подушевые нормативы)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Дифференцированные подушевые нормативы используются для расчета объема финансирования стоматологической помощи по подушевому принципу и рассчитываются </w:t>
      </w:r>
      <w:r>
        <w:rPr>
          <w:sz w:val="28"/>
          <w:szCs w:val="28"/>
        </w:rPr>
        <w:t>для каждой половозрастной групп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формул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>ПН</w:t>
      </w:r>
      <w:r>
        <w:rPr>
          <w:sz w:val="28"/>
          <w:szCs w:val="28"/>
          <w:vertAlign w:val="subscript"/>
        </w:rPr>
        <w:t xml:space="preserve">стом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стом ба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* С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 xml:space="preserve">стом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 *КУ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bCs/>
          <w:sz w:val="28"/>
          <w:szCs w:val="28"/>
        </w:rPr>
        <w:t>КУ</w:t>
      </w:r>
      <w:r>
        <w:rPr>
          <w:bCs/>
          <w:sz w:val="28"/>
          <w:szCs w:val="28"/>
          <w:vertAlign w:val="subscript"/>
        </w:rPr>
        <w:t>мо</w:t>
      </w:r>
      <w:r>
        <w:rPr>
          <w:bCs/>
          <w:sz w:val="28"/>
          <w:szCs w:val="28"/>
        </w:rPr>
        <w:t xml:space="preserve"> – коэффициент уровня оказания медицинской помощи, установленный настоящим Соглашением для медицинских организаци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рованные подушевые нормативы финансового обеспечения стоматологической помощи утверждаются настоящим Соглашением не реже одного раза в год и подлежат пересмотру в случаях изменения базового подушевого норматива или половозрастных коэффициентов дифференци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>В целях приведения в соответствие объема средств, рассчитанного по дифференцированным подушевым нормативам, к общему объему средств на финансирование оплату стоматологической помощи рассчитывается поправочный коэффициент (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>) по формуле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>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 xml:space="preserve"> = </w:t>
      </w:r>
      <w:r>
        <w:rPr>
          <w:bCs/>
          <w:sz w:val="28"/>
          <w:szCs w:val="28"/>
        </w:rPr>
        <w:t>∑(ПН</w:t>
      </w:r>
      <w:r>
        <w:rPr>
          <w:sz w:val="28"/>
          <w:szCs w:val="28"/>
          <w:vertAlign w:val="subscript"/>
        </w:rPr>
        <w:t xml:space="preserve">стом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Чз</w:t>
      </w:r>
      <w:r>
        <w:rPr>
          <w:sz w:val="28"/>
          <w:szCs w:val="28"/>
          <w:vertAlign w:val="subscript"/>
        </w:rPr>
        <w:t xml:space="preserve"> пв мо</w:t>
      </w:r>
      <w:r>
        <w:rPr>
          <w:sz w:val="28"/>
          <w:szCs w:val="28"/>
        </w:rPr>
        <w:t>) / (С</w:t>
      </w:r>
      <w:r>
        <w:rPr>
          <w:sz w:val="28"/>
          <w:szCs w:val="28"/>
          <w:vertAlign w:val="subscript"/>
        </w:rPr>
        <w:t>стом баз</w:t>
      </w:r>
      <w:r>
        <w:rPr>
          <w:sz w:val="28"/>
          <w:szCs w:val="28"/>
        </w:rPr>
        <w:t>*Ч), где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Чз </w:t>
      </w:r>
      <w:r>
        <w:rPr>
          <w:sz w:val="28"/>
          <w:szCs w:val="28"/>
          <w:vertAlign w:val="subscript"/>
        </w:rPr>
        <w:t>пв мо</w:t>
      </w:r>
      <w:r>
        <w:rPr>
          <w:sz w:val="28"/>
          <w:szCs w:val="28"/>
        </w:rPr>
        <w:t xml:space="preserve"> – численность застрахованного прикрепленного в разрезе МО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тых половозрастных групп населения.</w:t>
      </w:r>
    </w:p>
    <w:p>
      <w:pPr>
        <w:pStyle w:val="Normal"/>
        <w:widowControl w:val="false"/>
        <w:autoSpaceDE w:val="false"/>
        <w:spacing w:before="240" w:after="0"/>
        <w:ind w:firstLine="851"/>
        <w:jc w:val="both"/>
        <w:rPr/>
      </w:pPr>
      <w:r>
        <w:rPr>
          <w:sz w:val="28"/>
          <w:szCs w:val="28"/>
        </w:rPr>
        <w:t>С учетом полученного поправочного коэффициента настоящим Соглашением для медицинских организаций утверждаются фактические дифференцированные подушевые нормативы</w:t>
      </w:r>
      <w:r>
        <w:rPr>
          <w:bCs/>
          <w:sz w:val="28"/>
          <w:szCs w:val="28"/>
        </w:rPr>
        <w:t xml:space="preserve"> финансового обеспечения стоматологической помощи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7 Финансовое обеспечение фельдшерских/фельдшерско-акушерских пункт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чне медицинских организаций, имеющих в структуре фельдшерские/фельдшерско-акушерские пункты (ФП/ФАП) представлены в приложении 1 к настоящему Согла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 xml:space="preserve">Финансовое обеспечение фельдшерских/фельдшерско-акушерских пунктов </w:t>
      </w:r>
      <w:r>
        <w:rPr>
          <w:sz w:val="28"/>
        </w:rPr>
        <w:t>при условии их соответствия требованиям, установленным нормативным правовым актом Минздрава России,</w:t>
      </w:r>
      <w:r>
        <w:rPr>
          <w:sz w:val="28"/>
          <w:szCs w:val="20"/>
        </w:rPr>
        <w:t xml:space="preserve"> осуществляется с учетом установленного настоящим Соглашением размера обеспечения на год, дифференцированного по группам ФП/ФАП в зависимости от численности обслуживаемого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Для ФП/ФАП, обслуживающих менее 100 и более 2000 жителей, а также не соответствующих требованиям, установленным нормативным правовым актом Минздрава России, настоящим Соглашением установлены коэффициенты дифференциации размера обеспечения ФП/ФАП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Финансовый размер обеспечения ФП/ФАП утверждается на год Комиссией по разработке территориальной программы ОМ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 Особенности применения амбулаторных тарифов, утвержденных настоящим Соглашением. </w:t>
      </w:r>
    </w:p>
    <w:p>
      <w:pPr>
        <w:pStyle w:val="Normal"/>
        <w:ind w:right="126"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1 Тариф «Обращение по заболеванию» (метод оплаты 1) применяется при кратности посещений в обращении 2 и более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4.8.2 Тарифы «Медицинская реабилитация (с применением роботизированной техники)» и «Медицинская реабилитация (без применения роботизированной техники)» применяются при оказании амбулаторной помощи при лечении заболеваний опорно-двигательного аппарата, периферической нервной системы, последствий ОНМК и </w:t>
      </w:r>
      <w:r>
        <w:rPr>
          <w:bCs/>
          <w:sz w:val="28"/>
          <w:szCs w:val="28"/>
        </w:rPr>
        <w:t xml:space="preserve">включают в себя </w:t>
      </w:r>
      <w:r>
        <w:rPr>
          <w:sz w:val="28"/>
          <w:szCs w:val="28"/>
        </w:rPr>
        <w:t>следующий объем помощи:</w:t>
      </w:r>
    </w:p>
    <w:p>
      <w:pPr>
        <w:pStyle w:val="TextBodyIndent"/>
        <w:widowControl w:val="false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мотры врачами: 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терапевтом (неврологом, травматологом-ортопедом) </w:t>
        <w:tab/>
        <w:t xml:space="preserve"> – не менее 3 раз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>физиотерапевтом</w:t>
        <w:tab/>
        <w:tab/>
        <w:tab/>
        <w:tab/>
        <w:tab/>
        <w:tab/>
        <w:tab/>
        <w:t xml:space="preserve"> – не менее 2 раз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по лечебной физкультуре </w:t>
        <w:tab/>
        <w:tab/>
        <w:tab/>
        <w:tab/>
        <w:tab/>
        <w:t xml:space="preserve">           – не менее 2 раз;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исследования, проводимые врачами: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функциональной диагностики </w:t>
        <w:tab/>
        <w:tab/>
        <w:tab/>
        <w:tab/>
        <w:tab/>
        <w:t xml:space="preserve"> – не менее 2 раз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ультразвуковой диагностики  </w:t>
        <w:tab/>
        <w:tab/>
        <w:tab/>
        <w:tab/>
        <w:tab/>
        <w:t xml:space="preserve"> – по показаниям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>клинической лабораторной диагностики</w:t>
        <w:tab/>
        <w:tab/>
        <w:tab/>
        <w:t xml:space="preserve"> – не менее 1 раза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>рентгенологом (по медицинским показаниям)</w:t>
        <w:tab/>
        <w:tab/>
        <w:t xml:space="preserve"> – не менее 1 раза;</w:t>
      </w:r>
    </w:p>
    <w:p>
      <w:pPr>
        <w:pStyle w:val="TextBodyIndent"/>
        <w:widowControl w:val="false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медицинские услуги, оказываемые медицинским персоналом:</w:t>
      </w:r>
    </w:p>
    <w:p>
      <w:pPr>
        <w:pStyle w:val="TextBodyIndent"/>
        <w:widowControl w:val="false"/>
        <w:spacing w:before="0" w:after="0"/>
        <w:ind w:left="0" w:firstLine="283"/>
        <w:jc w:val="both"/>
        <w:rPr/>
      </w:pPr>
      <w:r>
        <w:rPr>
          <w:sz w:val="28"/>
          <w:szCs w:val="28"/>
        </w:rPr>
        <w:t>фельдшером-лаборантом (лаборантом)</w:t>
        <w:tab/>
        <w:tab/>
        <w:tab/>
        <w:tab/>
        <w:t xml:space="preserve"> – не менее 2 раз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рентгенолаборантом (по медицинским показаниям) </w:t>
        <w:tab/>
        <w:t xml:space="preserve"> – не менее 1 раза;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сотерапевтом (мануальной терапии) (по медицинским показаниям)                </w:t>
      </w:r>
    </w:p>
    <w:p>
      <w:pPr>
        <w:pStyle w:val="TextBodyIndent"/>
        <w:widowControl w:val="false"/>
        <w:spacing w:before="0" w:after="0"/>
        <w:ind w:left="4531" w:firstLine="42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реднем 10 процедур на 1 пациента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pacing w:val="-4"/>
          <w:sz w:val="28"/>
          <w:szCs w:val="28"/>
        </w:rPr>
        <w:t>медицинской сестрой по физиотерапии    – в среднем 20 процедур на 1 пациента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медицинской сестрой по массажу         – в среднем 10 процедур на 1 пациента; 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ором-методистом по лечебной физкультуре* 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– </w:t>
      </w:r>
      <w:r>
        <w:rPr>
          <w:sz w:val="28"/>
          <w:szCs w:val="28"/>
        </w:rPr>
        <w:t>в среднем 20 процедур на 1 пациента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для тарифа «Медицинская реабилитация (без применения роботизированной техники)» – в среднем 10 процедур на 1 пациент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8.3 Тариф «Гематология (</w:t>
      </w:r>
      <w:r>
        <w:rPr>
          <w:sz w:val="28"/>
          <w:szCs w:val="28"/>
        </w:rPr>
        <w:t>диагностика  гемобластозов</w:t>
      </w:r>
      <w:r>
        <w:rPr>
          <w:bCs/>
          <w:sz w:val="28"/>
          <w:szCs w:val="28"/>
        </w:rPr>
        <w:t xml:space="preserve">)» применяется для возмещения медицинским организациям, имеющим лицензию по профилю «гематология», затрат на современные </w:t>
      </w:r>
      <w:r>
        <w:rPr>
          <w:sz w:val="28"/>
          <w:szCs w:val="28"/>
        </w:rPr>
        <w:t>методы диагностики злокачественных новообразований</w:t>
      </w:r>
      <w:r>
        <w:rPr>
          <w:rFonts w:eastAsia="Calibri"/>
          <w:sz w:val="28"/>
          <w:szCs w:val="28"/>
        </w:rPr>
        <w:t xml:space="preserve"> лимфоидной, кроветворной и родственных им тканей, в том числе по кодам МКБ-10: C81-C96,</w:t>
      </w:r>
      <w:r>
        <w:rPr>
          <w:sz w:val="28"/>
          <w:szCs w:val="28"/>
        </w:rPr>
        <w:t xml:space="preserve"> включающи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следование уровня парапротеинов в кров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следование уровня парапротеинов в моч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итогенетическое исследование костного мозг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мунофенотипирование периферической крови при новообразованиях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посттрансплантационного химеризма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4.8.4</w:t>
      </w:r>
      <w:r>
        <w:rPr>
          <w:sz w:val="28"/>
          <w:szCs w:val="28"/>
        </w:rPr>
        <w:t xml:space="preserve"> Тариф ежегодных профилактических осмотров несовершеннолетних и диспансеризации детей-сирот включает в себя профилактический прием врача-стоматолога в декретированные сроки, предусмотренные соответствующими порядками Министерства здравоохранения РФ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4.8.5 </w:t>
      </w:r>
      <w:r>
        <w:rPr>
          <w:sz w:val="28"/>
          <w:szCs w:val="28"/>
        </w:rPr>
        <w:t>Тариф законченного случая наблюдения женщин в период беременности включает в себя осмотры врачами: акушером-гинекологом (в среднем 12, но не менее 7 раз), терапевтом (не менее 2 раз), отоларингологом (не менее 1 раза), офтальмологом (не менее 1 раза), стоматологом (не менее 2 раз). Оплата законченного случая производится поэтапно (ежемесячно) в размере одной седьмой от утвержденного для этих целей тарифа. Общее количество этапов для целей оплаты не должно превышать семи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8.6 </w:t>
      </w:r>
      <w:r>
        <w:rPr>
          <w:sz w:val="28"/>
          <w:szCs w:val="28"/>
        </w:rPr>
        <w:t>Оказание неотложной помощи в приемном отделении медицинской организации, в которую пациент был впоследствии госпитализирован, не подлежит оплате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4.8.7 Оплата медицинских услуг Центров здоровья при первичном обращении граждан производится по тарифу законченного случая «комплексное обследование в Центре здоровья», которое включает в себя полный комплекс диагностических услуг, предусмотренный соответствующими нормативными документами, и посещение врача, не более одного раза в год на 1 застрахованного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плата посещений в Центры здоровья с целью динамического наблюдения осуществляется по тарифу законченного случая «динамическое наблюдение в Центре здоровья» в объеме не более двух случаев на каждого застрахованного в год и только после прохождения им ранее комплексного обслед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8.8 </w:t>
      </w:r>
      <w:r>
        <w:rPr>
          <w:sz w:val="28"/>
          <w:szCs w:val="28"/>
        </w:rPr>
        <w:t>Тариф «Комплексное обследование репродуктивных органов у женщин в целях раннего выявления новообразований» применяется при оказании амбулаторной помощи в благотворительном медицинском диагностическом центре женского здоровья «Белая роза» в объеме, предусмотренном соответствующими нормативными документами, не более одного раза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9 Тариф «Катамнестическое наблюдение за детьми с перинатальной патологией» применяется для оплаты помощи, оказываемой кабинетами катамнеза, с учетом категории сложности пациентов и кратности наблюдений, предусмотренных распоряжением Министерства здравоохранения Оренбургской области от 05.12.2018 г. № 2685 «Об открытии кабинетов катамнеза для детей, перенесших перинатальную патологию и потребовавших проведения реанимации, интенсивной терапии или хирургического вмешательства в неонатальном периоде»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4.8.10 Тариф «Обследование в мобильном урологическом комплексе с целью выявления ЗНО у мужчин» применяется при оказании помощи в соответствии с распоряжением Министерства здравоохранения области от 03.10.2018 №216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8.11 Оплата диагностических исследований: </w:t>
      </w:r>
      <w:r>
        <w:rPr>
          <w:sz w:val="28"/>
        </w:rPr>
        <w:t xml:space="preserve">компьютерной томографии, </w:t>
      </w:r>
      <w:r>
        <w:rPr>
          <w:rStyle w:val="FontStyle61"/>
          <w:sz w:val="28"/>
          <w:szCs w:val="28"/>
        </w:rPr>
        <w:t xml:space="preserve">магнитно-резонансной томографии, ультразвукового исследования сердечно-сосудистой системы, эндоскопических диагностических исследований, гистологических исследований и молекулярно-генетических исследований с целью выявления онкологических заболеваний и подбора таргетной терапии, проводимых амбулаторно, осуществляется медицинским организациям, которым Комиссией по разработке ТП ОМС утвержден план на проведение этих исследований, при наличии направлений лечащего врача, </w:t>
      </w:r>
      <w:r>
        <w:rPr>
          <w:sz w:val="28"/>
          <w:szCs w:val="20"/>
        </w:rPr>
        <w:t>оказывающего первичную медико-санитарную помощь,</w:t>
      </w:r>
      <w:r>
        <w:rPr>
          <w:rStyle w:val="FontStyle61"/>
          <w:sz w:val="28"/>
          <w:szCs w:val="28"/>
        </w:rPr>
        <w:t xml:space="preserve"> по тарифам, утвержденным настоящим Соглашением; </w:t>
      </w:r>
    </w:p>
    <w:p>
      <w:pPr>
        <w:pStyle w:val="Normal"/>
        <w:ind w:firstLine="708"/>
        <w:jc w:val="both"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>4.8.12 Оплата маммографии и жидкостной цитологии в рамках проведения диспансеризации определенных групп населения (приказ МЗ РФ от 13.03.2019 №124н) в случае, когда эти диагностические исследования выполняются медицинской организацией не по месту проведения диспансеризации, оплачиваются СМО (</w:t>
      </w:r>
      <w:r>
        <w:rPr>
          <w:sz w:val="28"/>
          <w:szCs w:val="20"/>
        </w:rPr>
        <w:t xml:space="preserve">при оплате реестров счетов в рамках межтерриториальных расчетов – ТФОМС) </w:t>
      </w:r>
      <w:r>
        <w:rPr>
          <w:rStyle w:val="FontStyle61"/>
          <w:sz w:val="28"/>
          <w:szCs w:val="28"/>
        </w:rPr>
        <w:t xml:space="preserve">медицинской организации, выполнившей исследования, за счет медицинской организации, проводившей диспансеризацию (при наличии от нее направления), по тарифам, утвержденным настоящим Соглашением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Style w:val="FontStyle61"/>
          <w:sz w:val="28"/>
          <w:szCs w:val="28"/>
        </w:rPr>
        <w:t xml:space="preserve">4.8.13 </w:t>
      </w:r>
      <w:r>
        <w:rPr>
          <w:sz w:val="28"/>
          <w:szCs w:val="20"/>
        </w:rPr>
        <w:t xml:space="preserve">Поправочный </w:t>
      </w:r>
      <w:r>
        <w:rPr>
          <w:sz w:val="28"/>
          <w:szCs w:val="28"/>
        </w:rPr>
        <w:t>(повышающий) коэффициент к тарифам на проведение профилактических медицинских осмотров и диспансеризации (за исключением 2 этапа) применяется при их проведен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мобильными медицинскими бригадами - при условии, если мобильная бригада сформирована и оснащена в соответствии с </w:t>
      </w:r>
      <w:r>
        <w:rPr>
          <w:bCs/>
          <w:sz w:val="28"/>
          <w:szCs w:val="28"/>
        </w:rPr>
        <w:t xml:space="preserve">Положением об организации оказания первичной медико-санитарной помощи взрослому населению, утвержденному </w:t>
      </w:r>
      <w:hyperlink w:anchor="sub_0">
        <w:r>
          <w:rPr>
            <w:rStyle w:val="InternetLink"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Министерства здравоохранения и социального развития Российской Федерации от 15.05.2012г. №543н (приложения №№ 8 и 25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rStyle w:val="FontStyle61"/>
          <w:sz w:val="28"/>
          <w:szCs w:val="28"/>
        </w:rPr>
      </w:pPr>
      <w:r>
        <w:rPr>
          <w:sz w:val="28"/>
          <w:szCs w:val="28"/>
        </w:rPr>
        <w:t>- в выходные дни (в соответствии с производственным календарем на 2020 год) – при условии, если профилактический медицинский осмотр или диспансеризация проведены в течение выходных дней в полном объеме.</w:t>
      </w:r>
    </w:p>
    <w:p>
      <w:pPr>
        <w:pStyle w:val="Normal"/>
        <w:ind w:firstLine="708"/>
        <w:jc w:val="both"/>
        <w:rPr>
          <w:rStyle w:val="FontStyle6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пособы оплаты медицинской помощи, оказанной в стационарных услов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 При оплате медицинской помощи, оказанной в стационарных условиях, в том числе для медицинской реабилитации в специализированных медицинских организациях (структурных подразделениях), устанавливаются следующие способы оплат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пециализированной медицинской помощи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 законченный случай лечения заболевания, включенного в соответствующую клинико-статистическую группу заболеваний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ерванный случай оказания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, оказании услуг диализ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сокотехнологичной медицинской помощи – по нормативу финансовых затрат на единицу объема предоставления медицинской помощи по перечню видов ВМП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очетании с оплатой по КСГ могут применяться тарифы за услуги при проведении заместительной почечной терап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случаев госпитализации с проведением заместительной почечной терапии методом перитонеального диализа или гемодиализа осуществляется за законченный случай, включающий в себя госпитализацию, и все дни обмена перитонеального диализа или сеансы гемодиализа, проведенные за ее период, по тарифу, который определяется суммированием тарифа по КСГ и стоимости дней обмена/сеансов с учетом их кратности и утвержденной настоящим Соглашением стоимост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5.2 Сведения о применяемых способах оплаты медицинской помощи, оказываемой в стационарных условиях, в разрезе медицинских организаций представлены в приложении 1 к настоящему Согла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3 Настоящим соглашением устанавливаются порядок оплаты прерванных случаев оказания стационарной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560"/>
        <w:gridCol w:w="1701"/>
      </w:tblGrid>
      <w:tr>
        <w:trPr>
          <w:trHeight w:val="5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оплаты</w:t>
            </w:r>
          </w:p>
        </w:tc>
      </w:tr>
      <w:tr>
        <w:trPr>
          <w:trHeight w:val="1198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jc w:val="center"/>
              <w:rPr/>
            </w:pPr>
            <w:r>
              <w:rPr/>
              <w:t>до 3-х дней вк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jc w:val="center"/>
              <w:rPr/>
            </w:pPr>
            <w:r>
              <w:rPr/>
              <w:t>в срок более 3-х дней</w:t>
            </w:r>
          </w:p>
        </w:tc>
      </w:tr>
      <w:tr>
        <w:trPr>
          <w:trHeight w:val="1271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чаи госпитализации, не предполагающие хирургическое лечение (вмешательство) или тромболитическую терап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96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чаи госпитализации с проведением хирургического лечения (вмешательства) или тромболитической терап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suppressAutoHyphens w:val="true"/>
        <w:ind w:firstLine="709"/>
        <w:jc w:val="both"/>
        <w:rPr/>
      </w:pPr>
      <w:r>
        <w:rPr/>
        <w:t>Оплата госпитализации по полному тарифу КСГ независимо от ее длительности производится по следующим позициям:</w:t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537"/>
      </w:tblGrid>
      <w:tr>
        <w:trPr>
          <w:tblHeader w:val="true"/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СГ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ложнения, связанные с беременностью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менность, закончившаяся абортивным исходом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доразреш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есарево сеч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10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1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st03.00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гионевротический отек, анафилактический шок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5.008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8.00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остром лейкозе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8.00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ругих злокачественных новообразованиях лимфоидной и кроветворной тканей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0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спираторные инфекции верхних дыхательных путей с осложнениями, взрослые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спираторные инфекции верхних дыхательных путей, дети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4.00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кишечнике и анальной области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5.008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1)*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5.009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еврологические заболевания, лечение с применением ботулотоксина </w:t>
              <w:br/>
              <w:t>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6.005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трясение головного мозга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07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при злокачественных новообразованиях почки и мочевыделительной системы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27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28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29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3)*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0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4)*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5)*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6)*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7)*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8)*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5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9)*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6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10)*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8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, замена порт системы (катетера) для лекарственной терапии злокачественных новообразований</w:t>
            </w:r>
          </w:p>
        </w:tc>
      </w:tr>
      <w:tr>
        <w:trPr>
          <w:trHeight w:val="60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56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11)*</w:t>
            </w:r>
          </w:p>
        </w:tc>
      </w:tr>
      <w:tr>
        <w:trPr>
          <w:trHeight w:val="60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57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12)*</w:t>
            </w:r>
          </w:p>
        </w:tc>
      </w:tr>
      <w:tr>
        <w:trPr>
          <w:trHeight w:val="60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58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13)*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59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остром лейкозе, взрослые*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19.060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ругих злокачественных новообразованиях лимфоидной и кроветворной тканей, взрослые*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6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злокачественных новообразований лимфоидной и кроветворной тканей с применением моноклональных антител, ингибиторов протеинкиназы*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05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06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10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5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6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6)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5.00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7.01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равления и другие воздействия внешних причин 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0.006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мужских половых органах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0.010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почке и мочевыделительной системе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0.01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почке и мочевыделительной системе, взрослые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0.01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почке и мочевыделительной системе, взрослые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0.01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почке и мочевыделительной системе, взрослые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1.017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брокачественные новообразования, новообразования in situ кожи, жировой ткани и другие болезни кожи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2.00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лчном пузыре и желчевыводящи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2.01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пендэктомия, взрослые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2.016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ругие операции на органах брюшной полости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4.00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лексное лечение с применением препаратов иммуноглобулина*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чение с применением генно-инженерных биологических препаратов и селективных иммунодепрессантов*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st36.007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замена, заправка помп для лекарственных препаратов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9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инфузия аутокрови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10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ллонная внутриаортальная контрпульсация</w:t>
            </w:r>
          </w:p>
        </w:tc>
      </w:tr>
      <w:tr>
        <w:trPr>
          <w:trHeight w:val="28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1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стракорпоральная мембранная оксигенация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rFonts w:eastAsia="Calibri"/>
        </w:rPr>
      </w:pPr>
      <w:r>
        <w:rPr>
          <w:rFonts w:eastAsia="Calibri"/>
        </w:rPr>
        <w:t xml:space="preserve">&lt;*&gt;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воде пациента на 4-й день госпитализации и позже из одного отделения медицинской организации в другое (в том числе из круглосуточного стационара в дневной) и в другую медицинскую организацию, в случае, если это обусловлено возникновением нового заболевания или состояния, входящего в другой класс </w:t>
      </w:r>
      <w:hyperlink r:id="rId18">
        <w:r>
          <w:rPr>
            <w:rStyle w:val="InternetLink"/>
            <w:sz w:val="28"/>
            <w:szCs w:val="28"/>
          </w:rPr>
          <w:t>МКБ 10</w:t>
        </w:r>
      </w:hyperlink>
      <w:r>
        <w:rPr>
          <w:sz w:val="28"/>
          <w:szCs w:val="28"/>
        </w:rPr>
        <w:t xml:space="preserve"> и не являющегося следствием закономерного прогрессирования основного заболевания, внутрибольничной инфекции или осложнением основного заболевания, а также при переводе пациента из одной медицинской организации в другую, оба случая лечения заболевания подлежат 100%-ной опла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еревод производится в пределах круглосуточного стационара одной медицинской организации, а заболевания относятся к одному классу МКБ 10, оплата производится в рамках одного случая лечения по КСГ с наибольшей стоим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4 </w:t>
      </w:r>
      <w:r>
        <w:rPr>
          <w:rFonts w:eastAsia="Calibri"/>
          <w:sz w:val="28"/>
          <w:szCs w:val="28"/>
        </w:rPr>
        <w:t>Оплата одного случая госпитализации по двум КСГ возможна в следующих случаях: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1.001 «Беременность без патологии, дородовая госпитализация в отделение сестринского ухода» ил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3 «Родоразрешение», а также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1.001 «Беременность без патологии, дородовая госпитализация в отделение сестринского ухода»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л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2.004 «Кесарево сечение» в случаях, если дородовая госпитализации пациентки в отделение патологии беременности или сестринского ухода продолжительностью составила не менее 6 дней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ри этом оплата по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2.001 «Осложнения, связанные с беременностью» возможна в случае пребывания в отделении патологии беременности не менее 2 дней при оказании медицинской помощи по следующим МКБ-10: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14.1 Тяжелая преэклампсия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4.2 Послеоперационный рубец матки, требующий предоставления медицинской помощи матери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3 Признаки внутриутробной гипоксии плода, требующие предоставления медицинской помощи матери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4 Внутриутробная гибель плода, требующая предоставления медицинской помощи матери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42.2 Преждевременный разрыв плодных оболочек, задержка родов, связанная с проводимой терапией.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 каждому указанному случаю СМО должна быть проведена медико-экономическая экспертиза и, при необходимости, экспертиза качества медицинской помощи;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/>
      </w:pPr>
      <w:r>
        <w:rPr>
          <w:rFonts w:eastAsia="Calibri"/>
          <w:sz w:val="28"/>
          <w:szCs w:val="28"/>
        </w:rPr>
        <w:t>б) Проведение медицинской реабилитации пациента после завершения лечения в той же медицинской организации по поводу заболевания, по которому осуществлялось лечение;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/>
      </w:pPr>
      <w:r>
        <w:rPr>
          <w:rFonts w:eastAsia="Calibri"/>
          <w:sz w:val="28"/>
          <w:szCs w:val="28"/>
        </w:rPr>
        <w:t xml:space="preserve">в) Случаи оказания медицинской помощи, связанные с установкой, заменой порт системы (катетера)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; 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Этапное хирургическое лечение при злокачественных новообразованиях, не предусматривающее выписку пациента из стационара.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/>
      </w:pPr>
      <w:r>
        <w:rPr>
          <w:rFonts w:eastAsia="Calibri"/>
          <w:sz w:val="28"/>
          <w:szCs w:val="28"/>
        </w:rPr>
        <w:t>д) П</w:t>
      </w:r>
      <w:r>
        <w:rPr>
          <w:sz w:val="28"/>
        </w:rPr>
        <w:t>роведение реинфузии аутокрови, баллонной внутриаортальной контрпульсации или экстракорпоральной мембранной оксигенации на фоне лечения основного заболевания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этом если один из двух случаев лечения является прерванным, его оплата осуществляется в соответствии с установленными правилами. 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/>
      </w:pPr>
      <w:r>
        <w:rPr>
          <w:sz w:val="28"/>
          <w:szCs w:val="28"/>
        </w:rPr>
        <w:t xml:space="preserve">5.5 Оплата стационарной помощи по тарифам КСГ №№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7.001-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7.018 (медицинская реабилитация) производится только медицинским организациям, имеющим соответствующую лицензию, для которых Комиссией по ТП ОМС установлен объем предоставления медицинской помощи по позиции «Медицинская реабилитация»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Для осуществления медицинской реабилитации в стационарных условиях направляются пациенты со значительными нарушениями функций, при наличии подтвержденной результатами обследования перспективы восстановления функций (реабилитационного потенциала), нуждающиеся в посторонней помощи для осуществления обслуживания, перемещения и общения, требующие круглосуточного медицинского наблюдения, применения интенсивных методов лечения и реабилитации, т.е. при оценке состояния пациентов по шкале реабилитационной маршрутизации (ШРМ) 3-6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еабилитация детей в круглосуточном стационаре осуществляется при средней и тяжелой степени тяжести заболеваний, предусмотренных указанными КСГ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5.6 Тарифы по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36.001 «Комплексное лечение с применением препаратов иммуноглобулина» 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36.003 «Лечение с применением генно-инженерных биологических препаратов и селективных иммунодеперессантов» не применяются при диагнозах: </w:t>
      </w:r>
      <w:r>
        <w:rPr>
          <w:rFonts w:eastAsia="Calibri"/>
          <w:sz w:val="28"/>
          <w:szCs w:val="28"/>
          <w:lang w:val="en-US"/>
        </w:rPr>
        <w:t>D</w:t>
      </w:r>
      <w:r>
        <w:rPr>
          <w:rFonts w:eastAsia="Calibri"/>
          <w:sz w:val="28"/>
          <w:szCs w:val="28"/>
        </w:rPr>
        <w:t xml:space="preserve">69.3 «Идиопатическая тромбоцитопеническая пурпура» и </w:t>
      </w:r>
      <w:r>
        <w:rPr>
          <w:rFonts w:eastAsia="Calibri"/>
          <w:sz w:val="28"/>
          <w:szCs w:val="28"/>
          <w:lang w:val="en-US"/>
        </w:rPr>
        <w:t>M</w:t>
      </w:r>
      <w:r>
        <w:rPr>
          <w:rFonts w:eastAsia="Calibri"/>
          <w:sz w:val="28"/>
          <w:szCs w:val="28"/>
        </w:rPr>
        <w:t xml:space="preserve">08.2 «Юношеский ревматоидный артрит с системным началом» соответственн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5.7 </w:t>
      </w:r>
      <w:r>
        <w:rPr>
          <w:rFonts w:cs="Times New Roman" w:ascii="Times New Roman" w:hAnsi="Times New Roman"/>
          <w:sz w:val="28"/>
        </w:rPr>
        <w:t xml:space="preserve">В стоимость КСГ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st</w:t>
      </w:r>
      <w:r>
        <w:rPr>
          <w:rFonts w:eastAsia="Calibri" w:cs="Times New Roman" w:ascii="Times New Roman" w:hAnsi="Times New Roman"/>
          <w:sz w:val="28"/>
          <w:szCs w:val="28"/>
        </w:rPr>
        <w:t xml:space="preserve">02.003 «Родоразрешение» и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st</w:t>
      </w:r>
      <w:r>
        <w:rPr>
          <w:rFonts w:eastAsia="Calibri" w:cs="Times New Roman" w:ascii="Times New Roman" w:hAnsi="Times New Roman"/>
          <w:sz w:val="28"/>
          <w:szCs w:val="28"/>
        </w:rPr>
        <w:t>02.004 «Кесарево сечение»</w:t>
      </w:r>
      <w:r>
        <w:rPr>
          <w:rFonts w:cs="Times New Roman" w:ascii="Times New Roman" w:hAnsi="Times New Roman"/>
          <w:sz w:val="28"/>
        </w:rPr>
        <w:t xml:space="preserve"> включены расходы на пребывание новорожденного в медицинской организации, где произошли роды.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«Неонатолог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bookmarkStart w:id="7" w:name="sub_38"/>
      <w:bookmarkStart w:id="8" w:name="sub_35"/>
      <w:bookmarkEnd w:id="7"/>
      <w:bookmarkEnd w:id="8"/>
      <w:r>
        <w:rPr>
          <w:sz w:val="28"/>
          <w:szCs w:val="28"/>
        </w:rPr>
        <w:t>6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Способы оплаты медицинской помощи, оказанной в условиях дневного стационар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6.1 При оплате медицинской помощи, оказанной в условиях дневного стационара применяются способы оплат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законченный случай лечения заболевания, включенного в соответствующую клинико-статистическую группу заболе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ерванный случай оказания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, оказании услуг диали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а заместительной почечной терапии методом гемодиализа в рамках госпитализации в дневной стационар не осуществляется. В случае необходимости обеспечения гемодиализа пациентам, находящимся на лечении в дневном стационаре (по любому из профилей) оплата ее осуществляется в соответствии с пп. 4.1 настоящего Соглашения в рамках синхронного оказания амбулаторно-поликлинической помощи либо медицинской организацией по месту госпитализации пациента (многопрофильные МО, имеющие в структуре отделения гемодиализа).</w:t>
      </w:r>
    </w:p>
    <w:p>
      <w:pPr>
        <w:pStyle w:val="Normal"/>
        <w:widowControl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Оплата заместительной почечной терапии методом перитонеального диализа в условиях дневного стационара осуществляется за законченный случай, которым является один календарный месяц (или период(ы) в рамках календарного месяца) по тарифу, рассчитанному с учетом количества суток обменов за период лечения, утвержденной Тарифным соглашением стоимости суток обмена, </w:t>
      </w:r>
      <w:r>
        <w:rPr>
          <w:sz w:val="28"/>
          <w:szCs w:val="20"/>
        </w:rPr>
        <w:t>и при необходимости в сочетании с КСГ, учитывающей основное (сопутствующее) заболе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вспомогательных репродуктивных технологий (ЭКО), осуществляется с учетом риска исключения пациента из программы ЭКО по причине возникновения осложнений на разных этапах лечения, а также с учетом осуществления криоконсервации эмбрионов по 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02.005 «Экстракорпоральное оплодотворение») с применением коэффициентов сложности лечения пациента (КСЛП), утвержденных настоящим Соглашением.</w:t>
      </w:r>
      <w:bookmarkStart w:id="9" w:name="sub_4"/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bookmarkEnd w:id="9"/>
      <w:r>
        <w:rPr>
          <w:sz w:val="28"/>
          <w:szCs w:val="28"/>
        </w:rPr>
        <w:t>6.2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  <w:szCs w:val="28"/>
        </w:rPr>
        <w:t>Сведения о применяемых способах оплаты медицинской помощи, оказываемой в условиях дневного стационара, в разрезе медицинских организаций представлены в приложении 1 к настоящему Соглашению.</w:t>
      </w:r>
    </w:p>
    <w:p>
      <w:pPr>
        <w:pStyle w:val="Normal"/>
        <w:suppressAutoHyphens w:val="true"/>
        <w:ind w:firstLine="709"/>
        <w:jc w:val="both"/>
        <w:rPr/>
      </w:pPr>
      <w:bookmarkStart w:id="10" w:name="sub_35"/>
      <w:bookmarkStart w:id="11" w:name="sub_37"/>
      <w:bookmarkStart w:id="12" w:name="sub_34"/>
      <w:bookmarkEnd w:id="10"/>
      <w:bookmarkEnd w:id="12"/>
      <w:r>
        <w:rPr>
          <w:sz w:val="28"/>
          <w:szCs w:val="28"/>
        </w:rPr>
        <w:t xml:space="preserve">6.3 </w:t>
      </w:r>
      <w:bookmarkEnd w:id="11"/>
      <w:r>
        <w:rPr>
          <w:sz w:val="28"/>
          <w:szCs w:val="28"/>
        </w:rPr>
        <w:t xml:space="preserve">Настоящим соглашением устанавливаются порядок оплаты прерванных случаев оказания медицинской помощи в условиях дневного стационара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</w:t>
      </w:r>
      <w:r>
        <w:rPr/>
        <w:t xml:space="preserve">а также при проведении диагностических исследований.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701"/>
        <w:gridCol w:w="1560"/>
      </w:tblGrid>
      <w:tr>
        <w:trPr>
          <w:trHeight w:val="5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оплаты</w:t>
            </w:r>
          </w:p>
        </w:tc>
      </w:tr>
      <w:tr>
        <w:trPr>
          <w:trHeight w:val="1198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jc w:val="center"/>
              <w:rPr/>
            </w:pPr>
            <w:r>
              <w:rPr/>
              <w:t>до 3 дней в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jc w:val="center"/>
              <w:rPr/>
            </w:pPr>
            <w:r>
              <w:rPr/>
              <w:t>более 3 дней</w:t>
            </w:r>
          </w:p>
        </w:tc>
      </w:tr>
      <w:tr>
        <w:trPr>
          <w:trHeight w:val="43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апевтические КС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97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рургические КСГ (т.е. классификационным критерием отнесения к КСГ является вид оперативного вмешательст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госпитализации по полному тарифу КСГ независимо от ее длительности производится по следующим позиция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8597"/>
      </w:tblGrid>
      <w:tr>
        <w:trPr>
          <w:tblHeader w:val="true"/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СГ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ложнения беременности, родов, послеродового периода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стракорпоральное оплодотворение *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ds02.00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ое прерывание беременности (аборт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орт медикаментозный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5.00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8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Лекарственная терапия при остром лейкозе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5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еврологические заболевания, лечение с применением ботулотоксина </w:t>
              <w:br/>
              <w:t>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5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еврологические заболевания, лечение с применением ботулотоксина </w:t>
              <w:br/>
              <w:t>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1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19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4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0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, замена порт системы (катетера) для лекарственной терапии злокачественно (кроме лимфоидной и кроветворной тканей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9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спитализация в диагностических целях с постановкой/подтверждением диагноза злокачественного новообразования с использованием ПЭТ КТ</w:t>
            </w:r>
          </w:p>
        </w:tc>
      </w:tr>
      <w:tr>
        <w:trPr>
          <w:trHeight w:val="6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3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1)*</w:t>
            </w:r>
          </w:p>
        </w:tc>
      </w:tr>
      <w:tr>
        <w:trPr>
          <w:trHeight w:val="6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3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2)*</w:t>
            </w:r>
          </w:p>
        </w:tc>
      </w:tr>
      <w:tr>
        <w:trPr>
          <w:trHeight w:val="6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3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3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3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спитализация в диагностических целях с проведением биопсии и последующим проведением молекулярно-генетического и/или иммуногистохимического исследования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34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остром лейкозе, взрослые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3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ругих злокачественных новообразованиях лимфоидной и кроветворной тканей, взрослые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3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злокачественных новообразований лимфоидной и кроветворной тканей с применением моноклональных антител, ингибиторов протеинкиназы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4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5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7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равления и другие воздействия внешних причин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4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6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лексное лечение с применением препаратов иммуноглобулина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6.004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чение с применением генно-инженерных биологических препаратов и селективных иммунодепрессантов*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rFonts w:eastAsia="Calibri"/>
        </w:rPr>
      </w:pPr>
      <w:r>
        <w:rPr>
          <w:rFonts w:eastAsia="Calibri"/>
        </w:rPr>
        <w:t xml:space="preserve">&lt;*&gt;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>&lt;**&gt;Только для случаев размораживания криоконсервированных эмбрионов с последующим переносом эмбрионов в полость матки (криоперенос), оплачиваемых с применением коэффициента сложности лечения пациента (КСЛП) 0,19.</w:t>
      </w:r>
    </w:p>
    <w:p>
      <w:pPr>
        <w:pStyle w:val="Normal"/>
        <w:spacing w:before="0" w:after="16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6.4 Оплата помощи в дневном стационаре по тарифам 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37.001-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37.012 (медицинская реабилитация) производится только медицинским организациям, имеющим соответствующую лицензию, для которых Комиссией по ТП ОМС установлен объем предоставления медицинской помощи по позиции «Медицинская реабилитац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bookmarkStart w:id="13" w:name="sub_34"/>
      <w:bookmarkStart w:id="14" w:name="sub_78"/>
      <w:bookmarkEnd w:id="13"/>
      <w:bookmarkEnd w:id="14"/>
      <w:r>
        <w:rPr>
          <w:bCs/>
          <w:sz w:val="28"/>
          <w:szCs w:val="28"/>
        </w:rPr>
        <w:t>6.5 В рамках направления для проведения процедуры ЭКО возможно проведение не более одного переноса эмбрионов в полость матки (подсадок). Для проведения второго и последующего переносов ранее криоконсервированных эмбрионов необходимо новое направление врачебной комиссии по отбору пациентов для проведения ЭК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Хранение криоконсервированных эмбрионов за счет средств обязательного медицинского страхования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6.6 Оплата помощи по 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7 «Аборт медикаментозный» осуществляется в случае назначения лекарственного препарата для прерывания беременности по решению врачебной комиссии. При этом в рамках случая госпитализации должны быть выполнены предусмотренные клиническими рекомендациями контрольные мероприятия (ультразвуковое исследование и уровень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-ХГЧ в периферической крови)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eastAsia="Calibri"/>
          <w:strike/>
          <w:sz w:val="28"/>
          <w:szCs w:val="28"/>
        </w:rPr>
      </w:pPr>
      <w:r>
        <w:rPr>
          <w:sz w:val="28"/>
          <w:szCs w:val="28"/>
        </w:rPr>
        <w:t xml:space="preserve">6.7 </w:t>
      </w:r>
      <w:r>
        <w:rPr>
          <w:rFonts w:eastAsia="Calibri"/>
          <w:sz w:val="28"/>
          <w:szCs w:val="28"/>
        </w:rPr>
        <w:t xml:space="preserve">Тарифы по КСГ </w:t>
      </w:r>
      <w:r>
        <w:rPr>
          <w:rFonts w:eastAsia="Calibri"/>
          <w:sz w:val="28"/>
          <w:szCs w:val="28"/>
          <w:lang w:val="en-US"/>
        </w:rPr>
        <w:t>ds</w:t>
      </w:r>
      <w:r>
        <w:rPr>
          <w:rFonts w:eastAsia="Calibri"/>
          <w:sz w:val="28"/>
          <w:szCs w:val="28"/>
        </w:rPr>
        <w:t xml:space="preserve">36.001 «Комплексное лечение с применением препаратов иммуноглобулина» и </w:t>
      </w:r>
      <w:r>
        <w:rPr>
          <w:rFonts w:eastAsia="Calibri"/>
          <w:sz w:val="28"/>
          <w:szCs w:val="28"/>
          <w:lang w:val="en-US"/>
        </w:rPr>
        <w:t>ds</w:t>
      </w:r>
      <w:r>
        <w:rPr>
          <w:rFonts w:eastAsia="Calibri"/>
          <w:sz w:val="28"/>
          <w:szCs w:val="28"/>
        </w:rPr>
        <w:t xml:space="preserve">36.004 «Лечение с применением генно-инженерных биологических препаратов и селективных иммунодеперессантов» не применяются при диагнозах: </w:t>
      </w:r>
      <w:r>
        <w:rPr>
          <w:rFonts w:eastAsia="Calibri"/>
          <w:sz w:val="28"/>
          <w:szCs w:val="28"/>
          <w:lang w:val="en-US"/>
        </w:rPr>
        <w:t>D</w:t>
      </w:r>
      <w:r>
        <w:rPr>
          <w:rFonts w:eastAsia="Calibri"/>
          <w:sz w:val="28"/>
          <w:szCs w:val="28"/>
        </w:rPr>
        <w:t xml:space="preserve">69.3 «Идиопатическая тромбоцитопеническая пурпура» и </w:t>
      </w:r>
      <w:r>
        <w:rPr>
          <w:rFonts w:eastAsia="Calibri"/>
          <w:sz w:val="28"/>
          <w:szCs w:val="28"/>
          <w:lang w:val="en-US"/>
        </w:rPr>
        <w:t>M</w:t>
      </w:r>
      <w:r>
        <w:rPr>
          <w:rFonts w:eastAsia="Calibri"/>
          <w:sz w:val="28"/>
          <w:szCs w:val="28"/>
        </w:rPr>
        <w:t xml:space="preserve">08.2 «Юношеский ревматоидный артрит с системным началом» соответственно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Способ оплаты скорой медицинской помощи, оказанной вне медицинской орган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15" w:name="sub_78"/>
      <w:bookmarkStart w:id="16" w:name="sub_39"/>
      <w:bookmarkEnd w:id="15"/>
      <w:bookmarkEnd w:id="16"/>
      <w:r>
        <w:rPr>
          <w:sz w:val="28"/>
          <w:szCs w:val="28"/>
        </w:rPr>
        <w:t>7.1 При оплате скорой медицинской помощи, оказанной 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, устанавливается способ оплаты по подушевому нормативу финансирования в сочетании с оплатой за вызов скорой медицинской помощи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подушевому нормативу финансирования на численность застрахованного населения, проживающего в зоне ответственности медицинской организации, оказывающей скорую медицинскую помощь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вызов по тарифу, утвержденному настоящим Соглашением, при проведении межтерриториальных расчетов и для межучрежденческих расчетов в рамках подушевого финансирования СМП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вызов по тарифу, утвержденному настоящим Соглашением, при оказании скорой медицинской помощи с проведением тромболитической терапии в зависимости от схемы проведения ТЛТ в соответствии с распоряжением Министерства здравоохранения Оренбург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вызов по тарифу, утвержденному настоящими Соглашением, при оказании скорой специализированной, включая медицинскую эвакуацию, медицинской помощи, оказываемой отделениями экстренной консультативной помощ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7.2</w:t>
      </w:r>
      <w:r>
        <w:rPr/>
        <w:t xml:space="preserve"> </w:t>
      </w:r>
      <w:r>
        <w:rPr>
          <w:sz w:val="28"/>
          <w:szCs w:val="28"/>
        </w:rPr>
        <w:t>Сведения о перечне медицинских организаций, оказывающих скорую медицинскую помощь, и способах оплаты представлены в приложении 1 к настоящему Согла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7.3 Порядок оплаты скорой медицинской помощи по подушевому принципу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3.1 Финансовое обеспечение скорой медицинской помощи по подушевому принципу. </w:t>
      </w:r>
    </w:p>
    <w:p>
      <w:pPr>
        <w:pStyle w:val="HTML1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(средний) подушевой норматив финансирования скорой медицинской помощи,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, в том числе скорой (специализированной) медицинской помощи, оказываемой в экстренной и неотложной формах в соответствии с установленной единицей объема медицинской помощи – вызов, за исключением:</w:t>
      </w:r>
    </w:p>
    <w:p>
      <w:pPr>
        <w:pStyle w:val="HTML1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на оплату вызовов скорой медицинской помощи с применением тромболитической терапии;</w:t>
      </w:r>
    </w:p>
    <w:p>
      <w:pPr>
        <w:pStyle w:val="HTML1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на оплату вызовов скорой специализированной, включая медицинскую эвакуацию, медицинской помощи, оказываемой отделениями экстренной консультативной помощи;</w:t>
      </w:r>
    </w:p>
    <w:p>
      <w:pPr>
        <w:pStyle w:val="HTML1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, направляемых на оплату скорой медицинской помощи вне медицинской организации, оказываемой застрахованным лицам за пределами субъекта Российской Федерации, на территории которого выдан полис обязательного медицинского страхов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3.2 Алгоритм расчета половозрастных коэффициентов дифференциации подушевого норматива (далее – половозрастные коэффициенты СМП, КД</w:t>
      </w:r>
      <w:r>
        <w:rPr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>) и дифференцированных подушевых нормативов финансового обеспечения скорой медицинской помощ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Половозрастные коэффициенты СМП рассчитываются ТФ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ловозрастные</w:t>
      </w:r>
      <w:r>
        <w:rPr>
          <w:sz w:val="28"/>
          <w:szCs w:val="28"/>
        </w:rPr>
        <w:t xml:space="preserve"> коэффициенты СМП рассчитываются для каждой половозрастной группы застрахованных лиц на основании данных о потреблении медицинской помощи за расчетный период не менее квартала (далее – расчетный период) и о численности застрахованных лиц за данный перио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Cs/>
          <w:sz w:val="28"/>
          <w:szCs w:val="28"/>
        </w:rPr>
        <w:t>половозрастных</w:t>
      </w:r>
      <w:r>
        <w:rPr>
          <w:sz w:val="28"/>
          <w:szCs w:val="28"/>
        </w:rPr>
        <w:t xml:space="preserve"> коэффициентов СМП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ль-один год – М/Ж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ин год-четыре года – М/Ж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ять-семнадцать лет – М/Ж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семнадцать-пятьдесят девять лет – 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семнадцать-пятьдесят четыре года – Ж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шестьдесят лет и старше – 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ятьдесят пять лет и старше – Ж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лее на основании реестров счетов определяются затраты на оказание скорой медицинской помощи за расчетный период в разрезе половозрастной структуры застрахованных лиц и рассчитывается размер затрат на одно застрахованное лицо (Р) без учета возраста и пола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P=В*Т/Ч, где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– фактическое количество вызовов СМП за рас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 – тариф, установленный за вызов СМП и действующий в расчетном период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 – численность застрахован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Половозрастные</w:t>
      </w:r>
      <w:r>
        <w:rPr>
          <w:sz w:val="28"/>
          <w:szCs w:val="28"/>
        </w:rPr>
        <w:t xml:space="preserve"> коэффициенты СМП (КД</w:t>
      </w:r>
      <w:r>
        <w:rPr>
          <w:sz w:val="28"/>
          <w:szCs w:val="28"/>
          <w:vertAlign w:val="subscript"/>
        </w:rPr>
        <w:t xml:space="preserve">смп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 xml:space="preserve">смп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Р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редневзвешенный </w:t>
      </w:r>
      <w:r>
        <w:rPr>
          <w:bCs/>
          <w:sz w:val="28"/>
          <w:szCs w:val="28"/>
        </w:rPr>
        <w:t>по медицинской организации (с учетом половозрастной структуры и 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коэффициент половозрастных затрат (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∑(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>)/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 xml:space="preserve"> - численность застрахован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половозрастной группы, обслуживаем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ей;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- численность застрахованных, обслуживаем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both"/>
        <w:rPr>
          <w:bCs/>
          <w:strike/>
          <w:sz w:val="28"/>
          <w:szCs w:val="28"/>
        </w:rPr>
      </w:pPr>
      <w:r>
        <w:rPr>
          <w:bCs/>
          <w:sz w:val="28"/>
          <w:szCs w:val="28"/>
        </w:rPr>
        <w:t>б) Расчет базового (среднего) подушевого норматива финансирования скорой медицинской помощи (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) в рамках программы ОМС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й (средний) подушевой норматив финансирования утверждается Тарифным соглашением не реже одного раза в год и рассчитывается по формуле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 = (Нст</w:t>
      </w:r>
      <w:r>
        <w:rPr>
          <w:bCs/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>*Ноб</w:t>
      </w:r>
      <w:r>
        <w:rPr>
          <w:bCs/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>*К</w:t>
      </w:r>
      <w:r>
        <w:rPr>
          <w:bCs/>
          <w:sz w:val="28"/>
          <w:szCs w:val="28"/>
          <w:vertAlign w:val="subscript"/>
        </w:rPr>
        <w:t>диф суб РФ</w:t>
      </w:r>
      <w:r>
        <w:rPr>
          <w:bCs/>
          <w:sz w:val="28"/>
          <w:szCs w:val="28"/>
        </w:rPr>
        <w:t>*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-ОС</w:t>
      </w:r>
      <w:r>
        <w:rPr>
          <w:bCs/>
          <w:sz w:val="28"/>
          <w:szCs w:val="28"/>
          <w:vertAlign w:val="subscript"/>
        </w:rPr>
        <w:t>МТР, ТЛТ, конс</w:t>
      </w:r>
      <w:r>
        <w:rPr>
          <w:bCs/>
          <w:sz w:val="28"/>
          <w:szCs w:val="28"/>
        </w:rPr>
        <w:t>) / 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, где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ст</w:t>
      </w:r>
      <w:r>
        <w:rPr>
          <w:bCs/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 xml:space="preserve"> – федеральный норматив стоимости единицы скорой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об</w:t>
      </w:r>
      <w:r>
        <w:rPr>
          <w:bCs/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 xml:space="preserve"> – федеральный норматив объемов скорой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>диф суб РФ</w:t>
      </w:r>
      <w:r>
        <w:rPr>
          <w:bCs/>
          <w:sz w:val="28"/>
          <w:szCs w:val="28"/>
        </w:rPr>
        <w:t xml:space="preserve"> – территориальный коэффициент дифференциации (повышающий), применяемый для Оренбургской области при расчете субвенций ФФОМС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– численность застрахованного по ОМС населения субъекта, учтенного при расчете территориальной программы ОМС на 2020 год (т.е. на 01.01.2019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 xml:space="preserve">МТР, ТЛТ, конс </w:t>
      </w:r>
      <w:r>
        <w:rPr>
          <w:bCs/>
          <w:sz w:val="28"/>
          <w:szCs w:val="28"/>
        </w:rPr>
        <w:t xml:space="preserve">– размер средств, направляемых на оплату вызовов с проведением тромболитической терапии, </w:t>
      </w:r>
      <w:r>
        <w:rPr>
          <w:sz w:val="28"/>
          <w:szCs w:val="28"/>
        </w:rPr>
        <w:t>вызовов скорой специализированной, включая медицинскую эвакуацию, медицинской помощи, оказываемой отделениями экстренной консультативной помощи</w:t>
      </w:r>
      <w:r>
        <w:rPr>
          <w:bCs/>
          <w:sz w:val="28"/>
          <w:szCs w:val="28"/>
        </w:rPr>
        <w:t xml:space="preserve"> по тарифам, установленным настоящим Тарифным соглашением, и оплату СМП, оказываемой застрахованным лицам за пределами субъекта, где выдан полис ОМС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Расчет дифференцированных подушевых нормативов финансового обеспечения скорой медицинской помощи (ПН</w:t>
      </w:r>
      <w:r>
        <w:rPr>
          <w:bCs/>
          <w:sz w:val="28"/>
          <w:szCs w:val="28"/>
          <w:vertAlign w:val="subscript"/>
        </w:rPr>
        <w:t xml:space="preserve">смп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в рамках программы ОМС по подушевому принципу (далее – дифференцированные подушевые нормативы СМП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ифференцированные подушевые нормативы СМП используются для расчета объема финансирования скорой медицинской помощи по подушевому принципу и рассчитываются </w:t>
      </w:r>
      <w:r>
        <w:rPr>
          <w:sz w:val="28"/>
          <w:szCs w:val="28"/>
        </w:rPr>
        <w:t>для групп медицинских организац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Н</w:t>
      </w:r>
      <w:r>
        <w:rPr>
          <w:bCs/>
          <w:sz w:val="28"/>
          <w:szCs w:val="28"/>
          <w:vertAlign w:val="subscript"/>
        </w:rPr>
        <w:t xml:space="preserve">смп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 xml:space="preserve">баз ССМП </w:t>
      </w:r>
      <w:r>
        <w:rPr>
          <w:bCs/>
          <w:sz w:val="28"/>
          <w:szCs w:val="28"/>
        </w:rPr>
        <w:t>* С</w:t>
      </w:r>
      <w:r>
        <w:rPr>
          <w:sz w:val="28"/>
          <w:szCs w:val="28"/>
        </w:rPr>
        <w:t>КД</w:t>
      </w:r>
      <w:r>
        <w:rPr>
          <w:bCs/>
          <w:sz w:val="28"/>
          <w:szCs w:val="28"/>
          <w:vertAlign w:val="subscript"/>
        </w:rPr>
        <w:t>инт</w:t>
      </w:r>
      <w:r>
        <w:rPr>
          <w:bCs/>
          <w:sz w:val="28"/>
          <w:szCs w:val="28"/>
        </w:rPr>
        <w:t>, где</w:t>
      </w:r>
    </w:p>
    <w:p>
      <w:pPr>
        <w:pStyle w:val="Normal"/>
        <w:autoSpaceDE w:val="fals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КД</w:t>
      </w:r>
      <w:r>
        <w:rPr>
          <w:sz w:val="28"/>
          <w:szCs w:val="28"/>
          <w:vertAlign w:val="subscript"/>
        </w:rPr>
        <w:t xml:space="preserve">инт </w:t>
      </w:r>
      <w:r>
        <w:rPr>
          <w:sz w:val="28"/>
          <w:szCs w:val="28"/>
        </w:rPr>
        <w:t xml:space="preserve">– средневзвешенный интегрированный коэффициент дифференциации подушевого норматива, определенный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группы медицинских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КД</w:t>
      </w:r>
      <w:r>
        <w:rPr>
          <w:sz w:val="28"/>
          <w:szCs w:val="28"/>
          <w:vertAlign w:val="subscript"/>
        </w:rPr>
        <w:t xml:space="preserve">инт </w:t>
      </w:r>
      <w:r>
        <w:rPr>
          <w:sz w:val="28"/>
          <w:szCs w:val="28"/>
        </w:rPr>
        <w:t>(с шагом значения коэффициента, равным 0,0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17" w:name="sub_39"/>
      <w:bookmarkEnd w:id="17"/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инт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инт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С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КД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,- коэффициент дифференциации, учитывающий достижение целевых показателей уровня заработной платы медицинских работников, установленных «дорожными картами;</w:t>
      </w:r>
    </w:p>
    <w:p>
      <w:pPr>
        <w:pStyle w:val="Normal"/>
        <w:autoSpaceDE w:val="false"/>
        <w:spacing w:before="120" w:after="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рованные подушевые нормативы СМП утверждаются настоящим Соглашением не реже одного раза в год и подлежат пересмотру в случаях изменения базового подушевого норматива или половозрастных коэффициентов дифференциации СМ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В целях приведения в соответствие объема средств, рассчитанного по дифференцированным подушевым нормативам, к общему объему средств на финансирование медицинских организаций рассчитывается поправочный коэффициент (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>)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 xml:space="preserve"> = </w:t>
      </w:r>
      <w:r>
        <w:rPr>
          <w:bCs/>
          <w:sz w:val="28"/>
          <w:szCs w:val="28"/>
        </w:rPr>
        <w:t>∑(</w:t>
      </w:r>
      <w:r>
        <w:rPr>
          <w:sz w:val="28"/>
          <w:szCs w:val="28"/>
        </w:rPr>
        <w:t>ПН</w:t>
      </w:r>
      <w:r>
        <w:rPr>
          <w:sz w:val="28"/>
          <w:szCs w:val="28"/>
          <w:vertAlign w:val="subscript"/>
        </w:rPr>
        <w:t>см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) / (С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>*Чз), гд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Чз – численность застрахованного обслуживаемого на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лученного поправочного коэффициента настоящим Соглашением для медицинских организаций утверждаются фактические дифференцированные подушевые норматив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Размер, структура тарифов на оплату медицинской помощи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им соглашением устанавливаютс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 xml:space="preserve">8. В части медицинской помощи, оказываемой в амбулаторных условиях: 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ab/>
        <w:t>8.1 Средний размер финансового обеспечения медицинской помощи, оказываемой медицинскими организациями, участвующими в реализации ТП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П ОМС на 2020 год в сумме 4 740,1 рубля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 Базовый (средний) подушевой норматив финансирования амбулаторной помощи на 2020 год (включающий премиальную составляющую) в размере </w:t>
      </w:r>
      <w:r>
        <w:rPr>
          <w:bCs/>
          <w:sz w:val="28"/>
          <w:szCs w:val="28"/>
        </w:rPr>
        <w:t xml:space="preserve">2 031,29 </w:t>
      </w:r>
      <w:r>
        <w:rPr>
          <w:sz w:val="28"/>
          <w:szCs w:val="28"/>
        </w:rPr>
        <w:t>рублей на 1-го человека в год</w:t>
      </w:r>
      <w:r>
        <w:rPr>
          <w:bCs/>
          <w:sz w:val="28"/>
          <w:szCs w:val="28"/>
        </w:rPr>
        <w:t xml:space="preserve"> (без учета коэффициента дифференциации – 1 838,27 рублей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 связи с реализацией мероприятий, направленных на предотвращение распространения, диагностику и лечение новой коронавирусной инфекци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, с 01.04.2020 и до особого распоряжения Правительства РФ, увеличить б</w:t>
      </w:r>
      <w:r>
        <w:rPr>
          <w:sz w:val="28"/>
          <w:szCs w:val="28"/>
        </w:rPr>
        <w:t xml:space="preserve">азовый (средний) подушевой норматив финансирования амбулаторной помощи на 2020 год (включающий премиальную составляющую) за счет средств, предусмотренных на этот же период на проведение диспансеризации и профилактических медицинских осмотров, и утвердить его размере </w:t>
      </w:r>
      <w:r>
        <w:rPr>
          <w:bCs/>
          <w:sz w:val="28"/>
          <w:szCs w:val="28"/>
        </w:rPr>
        <w:t xml:space="preserve">3 067,86 </w:t>
      </w:r>
      <w:r>
        <w:rPr>
          <w:sz w:val="28"/>
          <w:szCs w:val="28"/>
        </w:rPr>
        <w:t>рублей на 1-го человека в год</w:t>
      </w:r>
      <w:r>
        <w:rPr>
          <w:bCs/>
          <w:sz w:val="28"/>
          <w:szCs w:val="28"/>
        </w:rPr>
        <w:t xml:space="preserve"> (без учета коэффициента дифференциации – 2 776,34 рублей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В связи с увеличением расходов на проведение тестирования на наличие</w:t>
      </w:r>
      <w:r>
        <w:rPr>
          <w:bCs/>
          <w:sz w:val="28"/>
          <w:szCs w:val="28"/>
        </w:rPr>
        <w:t xml:space="preserve"> новой коронавирусной инфекци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, обеспечение которых также осуществляется за счет средств, предусмотренных </w:t>
      </w:r>
      <w:r>
        <w:rPr>
          <w:sz w:val="28"/>
          <w:szCs w:val="28"/>
        </w:rPr>
        <w:t xml:space="preserve">на проведение диспансеризации и профилактических медицинских осмотров, с 01.05.2020 </w:t>
      </w:r>
      <w:r>
        <w:rPr>
          <w:bCs/>
          <w:sz w:val="28"/>
          <w:szCs w:val="28"/>
        </w:rPr>
        <w:t>уменьшить б</w:t>
      </w:r>
      <w:r>
        <w:rPr>
          <w:sz w:val="28"/>
          <w:szCs w:val="28"/>
        </w:rPr>
        <w:t xml:space="preserve">азовый (средний) подушевой норматив финансирования амбулаторной помощи на 2020 год (включающий премиальную составляющую) и утвердить его в размере </w:t>
      </w:r>
      <w:r>
        <w:rPr>
          <w:bCs/>
          <w:sz w:val="28"/>
          <w:szCs w:val="28"/>
        </w:rPr>
        <w:t xml:space="preserve">2 878,00 </w:t>
      </w:r>
      <w:r>
        <w:rPr>
          <w:sz w:val="28"/>
          <w:szCs w:val="28"/>
        </w:rPr>
        <w:t>рублей на 1-го человека в год</w:t>
      </w:r>
      <w:r>
        <w:rPr>
          <w:bCs/>
          <w:sz w:val="28"/>
          <w:szCs w:val="28"/>
        </w:rPr>
        <w:t xml:space="preserve"> (без учета коэффициента дифференциации – 2 604,52 рублей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 w:val="28"/>
          <w:szCs w:val="28"/>
        </w:rPr>
        <w:t xml:space="preserve">С 01.08.2020 </w:t>
      </w:r>
      <w:r>
        <w:rPr>
          <w:bCs/>
          <w:sz w:val="28"/>
          <w:szCs w:val="28"/>
        </w:rPr>
        <w:t>увеличить б</w:t>
      </w:r>
      <w:r>
        <w:rPr>
          <w:sz w:val="28"/>
          <w:szCs w:val="28"/>
        </w:rPr>
        <w:t xml:space="preserve">азовый (средний) подушевой норматив финансирования амбулаторной помощи на 2020 год (включающий премиальную составляющую) и утвердить его в размере </w:t>
      </w:r>
      <w:r>
        <w:rPr>
          <w:bCs/>
          <w:sz w:val="28"/>
          <w:szCs w:val="28"/>
        </w:rPr>
        <w:t xml:space="preserve">2 940,36 </w:t>
      </w:r>
      <w:r>
        <w:rPr>
          <w:sz w:val="28"/>
          <w:szCs w:val="28"/>
        </w:rPr>
        <w:t>рублей на 1-го человека в год</w:t>
      </w:r>
      <w:r>
        <w:rPr>
          <w:bCs/>
          <w:sz w:val="28"/>
          <w:szCs w:val="28"/>
        </w:rPr>
        <w:t xml:space="preserve"> (без учета коэффициента дифференциации – 2 660,96 рублей)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1.10.2020 </w:t>
      </w:r>
      <w:r>
        <w:rPr>
          <w:bCs/>
          <w:sz w:val="28"/>
          <w:szCs w:val="28"/>
        </w:rPr>
        <w:t>увеличить б</w:t>
      </w:r>
      <w:r>
        <w:rPr>
          <w:sz w:val="28"/>
          <w:szCs w:val="28"/>
        </w:rPr>
        <w:t>азовый (средний) подушевой норматив финансирования амбулаторной помощи на 2020 год (включающий премиальную составляющую) и утвердить его в размере 3 381,4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на 1-го человека в год</w:t>
      </w:r>
      <w:r>
        <w:rPr>
          <w:bCs/>
          <w:sz w:val="28"/>
          <w:szCs w:val="28"/>
        </w:rPr>
        <w:t xml:space="preserve"> (без учета коэффициента дифференциации – 3 060,10 рублей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8.3 Значения коэффициентов дифференциации подушевого норматива финансового обеспечения амбулаторной помощи на 2020 год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 половозрастные коэффициенты дифференциации (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);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bCs/>
          <w:sz w:val="28"/>
          <w:szCs w:val="28"/>
        </w:rPr>
        <w:t>- коэффициенты уровня оказания медицинской помощи (КУ</w:t>
      </w:r>
      <w:r>
        <w:rPr>
          <w:bCs/>
          <w:sz w:val="28"/>
          <w:szCs w:val="28"/>
          <w:vertAlign w:val="subscript"/>
        </w:rPr>
        <w:t>мо</w:t>
      </w:r>
      <w:r>
        <w:rPr>
          <w:bCs/>
          <w:sz w:val="28"/>
          <w:szCs w:val="28"/>
        </w:rPr>
        <w:t>);</w:t>
      </w:r>
    </w:p>
    <w:p>
      <w:pPr>
        <w:pStyle w:val="ConsPlusNormal"/>
        <w:numPr>
          <w:ilvl w:val="0"/>
          <w:numId w:val="0"/>
        </w:numPr>
        <w:spacing w:lineRule="auto" w:line="240"/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эффициент </w:t>
      </w:r>
      <w:r>
        <w:rPr>
          <w:rFonts w:cs="Times New Roman" w:ascii="Times New Roman" w:hAnsi="Times New Roman"/>
          <w:sz w:val="28"/>
        </w:rPr>
        <w:t>на прикрепившихся лиц с учетом расходов на содержание медицинской организации и оплату труда персонала, устанавливаемого для медицинских организаций и их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 (КД</w:t>
      </w:r>
      <w:r>
        <w:rPr>
          <w:rFonts w:cs="Times New Roman" w:ascii="Times New Roman" w:hAnsi="Times New Roman"/>
          <w:sz w:val="28"/>
          <w:vertAlign w:val="subscript"/>
        </w:rPr>
        <w:t>от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в соответствии с приложением 2.1 к настоящему Соглашению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8.4 </w:t>
      </w:r>
      <w:r>
        <w:rPr>
          <w:sz w:val="28"/>
          <w:szCs w:val="28"/>
        </w:rPr>
        <w:t xml:space="preserve">Коэффициенты дифференциации подушевого норматива </w:t>
      </w:r>
      <w:r>
        <w:rPr>
          <w:bCs/>
          <w:sz w:val="28"/>
          <w:szCs w:val="28"/>
        </w:rPr>
        <w:t xml:space="preserve">и подушевые  нормативы </w:t>
      </w:r>
      <w:r>
        <w:rPr>
          <w:sz w:val="28"/>
          <w:szCs w:val="28"/>
        </w:rPr>
        <w:t>финансового обеспечения амбулаторной помощи на 2020 год</w:t>
      </w:r>
      <w:r>
        <w:rPr>
          <w:bCs/>
          <w:sz w:val="28"/>
          <w:szCs w:val="28"/>
        </w:rPr>
        <w:t xml:space="preserve"> для МО-балансодержателей </w:t>
      </w:r>
      <w:r>
        <w:rPr>
          <w:sz w:val="28"/>
          <w:szCs w:val="20"/>
        </w:rPr>
        <w:t xml:space="preserve">в соответствии с приложением 2.2 </w:t>
      </w:r>
      <w:r>
        <w:rPr>
          <w:bCs/>
          <w:sz w:val="28"/>
          <w:szCs w:val="28"/>
        </w:rPr>
        <w:t>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8.5 Тарифы на оплату единиц объема медицинской помощи (посещений, обращений (законченных случаев), профилактических мероприятий в соответствии с приложением 2.3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Утвержденные приложением 2.3 амбулаторные тарифы применяются: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для расчета за медицинскую помощь, объемы которой утверждаются Комиссией по ТП ОМС по разделам:</w:t>
      </w:r>
    </w:p>
    <w:p>
      <w:pPr>
        <w:pStyle w:val="Normal"/>
        <w:spacing w:lineRule="auto" w:line="240"/>
        <w:ind w:firstLine="709"/>
        <w:jc w:val="both"/>
        <w:rPr>
          <w:bCs/>
          <w:strike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АПП - обращения», «АПП – посещения»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ы здоровья, в т.ч. центры женского здоровья»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для осуществления расчетов между медицинскими организациями за заказанные амбулаторные услуги в рамках подушевого финансирования амбулаторной помощ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для определения размера штрафных санкций в отношении случаев оказания медицинской помощи, оплаченной по подушевому принципу, для медицинских организаций – балансодержателей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8.6 Таблица соответствия врачебных специальностей перечню специалистов, применяемому для оплаты АП-помощи в 2020 году, в соответствии с приложением 2.4 к настоящему Согла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 xml:space="preserve">8.7 </w:t>
      </w:r>
      <w:r>
        <w:rPr>
          <w:sz w:val="28"/>
          <w:szCs w:val="28"/>
        </w:rPr>
        <w:t>Тарифы на проведение профилактических медицинских осмотров несовершеннолетних, диспансеризации детей-сирот, профилактических медицинских осмотров и диспансеризации определенных групп населения, а также поправочные (повышающие) коэффициенты, применяемые к тарифам в случае проведения указанных мероприятий мобильными медицинскими бригадами или в выходные дни, в соответствии с приложением 2.5 к настоящему Соглашению.</w:t>
      </w:r>
    </w:p>
    <w:p>
      <w:pPr>
        <w:pStyle w:val="Heading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ловия применения поправочных (повышающих) коэффициентов установлены пп.4.8.13 настоящего Соглашен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8.8 Базовый (средний) подушевой норматив финансирования стоматологической помощи на 2020 год в размере </w:t>
      </w:r>
      <w:r>
        <w:rPr>
          <w:bCs/>
          <w:sz w:val="28"/>
          <w:szCs w:val="28"/>
        </w:rPr>
        <w:t xml:space="preserve">489,47 </w:t>
      </w:r>
      <w:r>
        <w:rPr>
          <w:sz w:val="28"/>
          <w:szCs w:val="28"/>
        </w:rPr>
        <w:t>рублей на 1-го человека в год</w:t>
      </w:r>
      <w:r>
        <w:rPr>
          <w:bCs/>
          <w:sz w:val="28"/>
          <w:szCs w:val="28"/>
        </w:rPr>
        <w:t xml:space="preserve"> (без учета коэффициента дифференциации – 442,96 рублей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8.9 </w:t>
      </w:r>
      <w:r>
        <w:rPr>
          <w:sz w:val="28"/>
          <w:szCs w:val="20"/>
        </w:rPr>
        <w:t>З</w:t>
      </w:r>
      <w:r>
        <w:rPr>
          <w:sz w:val="28"/>
          <w:szCs w:val="28"/>
        </w:rPr>
        <w:t>начения коэффициентов дифференциации подушевого норматива финансового обеспечения стоматологической помощи на 2020 год:</w:t>
      </w:r>
    </w:p>
    <w:p>
      <w:pPr>
        <w:pStyle w:val="Normal"/>
        <w:autoSpaceDE w:val="false"/>
        <w:spacing w:lineRule="auto" w:line="24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 половозрастные коэффициенты дифференциации (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 xml:space="preserve">стом 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); </w:t>
      </w:r>
    </w:p>
    <w:p>
      <w:pPr>
        <w:pStyle w:val="Normal"/>
        <w:autoSpaceDE w:val="false"/>
        <w:spacing w:lineRule="auto" w:line="240"/>
        <w:ind w:firstLine="851"/>
        <w:jc w:val="both"/>
        <w:rPr/>
      </w:pPr>
      <w:r>
        <w:rPr>
          <w:bCs/>
          <w:sz w:val="28"/>
          <w:szCs w:val="28"/>
        </w:rPr>
        <w:t>- коэффициенты уровня оказания медицинской помощи (КУ</w:t>
      </w:r>
      <w:r>
        <w:rPr>
          <w:bCs/>
          <w:sz w:val="28"/>
          <w:szCs w:val="28"/>
          <w:vertAlign w:val="subscript"/>
        </w:rPr>
        <w:t>мо</w:t>
      </w:r>
      <w:r>
        <w:rPr>
          <w:bC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8685" w:leader="none"/>
        </w:tabs>
        <w:autoSpaceDE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ложением 2.6 к настоящему Соглашению.</w:t>
        <w:tab/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0 Коэффициенты дифференциации подушевого норматива </w:t>
      </w:r>
      <w:r>
        <w:rPr>
          <w:bCs/>
          <w:sz w:val="28"/>
          <w:szCs w:val="28"/>
        </w:rPr>
        <w:t xml:space="preserve">и подушевые  нормативы </w:t>
      </w:r>
      <w:r>
        <w:rPr>
          <w:sz w:val="28"/>
          <w:szCs w:val="28"/>
        </w:rPr>
        <w:t>финансового обеспечения стоматологической помощи на 2020 год</w:t>
      </w:r>
      <w:r>
        <w:rPr>
          <w:bCs/>
          <w:sz w:val="28"/>
          <w:szCs w:val="28"/>
        </w:rPr>
        <w:t xml:space="preserve"> для МО-балансодержателей </w:t>
      </w:r>
      <w:r>
        <w:rPr>
          <w:sz w:val="28"/>
          <w:szCs w:val="20"/>
        </w:rPr>
        <w:t xml:space="preserve">в соответствии с приложением 2.6.1 </w:t>
      </w:r>
      <w:r>
        <w:rPr>
          <w:bCs/>
          <w:sz w:val="28"/>
          <w:szCs w:val="28"/>
        </w:rPr>
        <w:t>к настоящему Соглашению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8.11 Тарифы на оказание первичной медико-санитарной специализированной стоматологической помощи в амбулаторных условиях на основе клинико-статистических групп в соответствии с приложением 2.7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оматологической помощи, оказываемой средним медицинским персоналом (зубными врачами), к тарифу КСГ применяется управленческий коэффициент, учитывающий уровень расходов на заработную плату, равный 0,75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8.12 Финансовые нормативы обеспечения фельдшерско-акушерских пунктов на 2020 год в зависимости от численности обслуживаемого населения и </w:t>
      </w:r>
      <w:r>
        <w:rPr>
          <w:sz w:val="28"/>
          <w:szCs w:val="20"/>
        </w:rPr>
        <w:t xml:space="preserve">коэффициенты дифференциации финансового размера обеспечения фельдшерских/фельдшерско-акушерских пунктов, обслуживающих менее 100 и более 2000 жителей, а также не соответствующих требованиям, установленным нормативным правовым актом Минздрава России, </w:t>
      </w:r>
      <w:r>
        <w:rPr>
          <w:sz w:val="28"/>
          <w:szCs w:val="28"/>
        </w:rPr>
        <w:t>в соответствии с приложением 2.8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3 Перечень </w:t>
      </w:r>
      <w:r>
        <w:rPr>
          <w:sz w:val="28"/>
          <w:szCs w:val="20"/>
        </w:rPr>
        <w:t>фельдшерских/фельдшерско-акушерских пунктов, дифференцированных по численности обслуживаемого населения, и размер их финансового обеспечения в соответствии с приложением 2.9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8.14 Тарифы диагностических исследований, проводимых амбулаторно и выведенных из подушевого норматива финансирования амбулаторной помощи в соответствии с приложением 2.10 к настоящему Соглашени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8.15 Тарифы на </w:t>
      </w:r>
      <w:r>
        <w:rPr>
          <w:rStyle w:val="FontStyle61"/>
          <w:sz w:val="28"/>
          <w:szCs w:val="28"/>
        </w:rPr>
        <w:t>диагностические исследования (</w:t>
      </w:r>
      <w:r>
        <w:rPr>
          <w:sz w:val="28"/>
          <w:szCs w:val="28"/>
        </w:rPr>
        <w:t xml:space="preserve">маммографию и жидкостную цитологию), выполняемые </w:t>
      </w:r>
      <w:r>
        <w:rPr>
          <w:rStyle w:val="FontStyle61"/>
          <w:sz w:val="28"/>
          <w:szCs w:val="28"/>
        </w:rPr>
        <w:t>в рамках проведения диспансеризации определенных групп населения не по месту проведения диспансеризации для осуществления страховыми медицинскими организациями расчетов между медицинскими организациями в соответствии с приложением 2.11 к настоящему Соглашению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Style w:val="FontStyle61"/>
          <w:sz w:val="28"/>
          <w:szCs w:val="28"/>
        </w:rPr>
        <w:t>8.16 П</w:t>
      </w:r>
      <w:r>
        <w:rPr>
          <w:sz w:val="28"/>
          <w:szCs w:val="28"/>
        </w:rPr>
        <w:t>оказатели оценки результативности деятельности медицинских организаций, оказывающих медицинскую помощ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амбулаторных условиях (кроме стоматологической) в соответствии с приложением 2.12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9. В части медицинской помощи, оказываемой в стационарных условиях: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9.1 </w:t>
      </w:r>
      <w:r>
        <w:rPr>
          <w:sz w:val="28"/>
          <w:szCs w:val="28"/>
        </w:rPr>
        <w:t>Средний размер финансового обеспечения медицинской помощи, оказываемой медицинскими организациями, участвующими в реализации ТП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в сумме 6 352,1 рублей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9.2 Базовая ставка</w:t>
      </w:r>
      <w:r>
        <w:rPr>
          <w:sz w:val="28"/>
          <w:szCs w:val="28"/>
        </w:rPr>
        <w:t xml:space="preserve">, рассчитанная в соответствии с Методическими рекомендациями по способам оплаты медицинской помощи за счет средств обязательного медицинского страхования </w:t>
      </w:r>
      <w:r>
        <w:rPr>
          <w:b/>
          <w:spacing w:val="-4"/>
          <w:sz w:val="28"/>
          <w:szCs w:val="28"/>
        </w:rPr>
        <w:t>(</w:t>
      </w:r>
      <w:r>
        <w:rPr>
          <w:spacing w:val="-4"/>
          <w:sz w:val="28"/>
          <w:szCs w:val="28"/>
        </w:rPr>
        <w:t>протокол заседания рабочей группы от 02.12.2019 г.</w:t>
      </w:r>
      <w:r>
        <w:rPr>
          <w:sz w:val="28"/>
          <w:szCs w:val="28"/>
        </w:rPr>
        <w:t xml:space="preserve"> № 66/11/9) в размере 27 300,19 рубля (без учета коэффициента дифференциации – 24 706,05 рублей), которая является исходным показателем для расчета тарифов на основе клинико-статистических групп болезней. 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Базовая ставка финансирования стационарной медицинской помощи может подлежать корректировке в случае отклонения в отчетном периоде фактической средней стоимости госпитализации от плановой в зависимости от структуры, оказываемой стационарной медицинской помощи (по КСГ)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В случае изменения базовой ставки в меньшую сторону, ее применение для расчета тарифов может осуществляться только на последующие периоды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3 Перечень клинико-статистических групп заболеваний и коэффициенты их относительной затратоемкости в соответствии с приложением 3.1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9.4 Тарифы за законченный случай лечения </w:t>
      </w:r>
      <w:r>
        <w:rPr>
          <w:sz w:val="28"/>
          <w:szCs w:val="28"/>
        </w:rPr>
        <w:t>на основе клинико-статистических групп болезней в соответствии с приложением 3.2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5 Поправочные коэффициенты для применения тарифов на основе клинико-статистических групп болезней в соответствии с приложением 3.3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применения коэффициентов сложности лечения пациента (КСЛП) являются: </w:t>
      </w:r>
    </w:p>
    <w:p>
      <w:pPr>
        <w:pStyle w:val="Style28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ля коэффициента, основанием для применения которого является необходимость предоставления спального места и питания законному представителю ребенка (как до 4 лет, так и после 4 лет при наличии медицинских показаний), – указание при формировании реестра счетов в поле «Сопутствующий диагноз «</w:t>
      </w:r>
      <w:r>
        <w:rPr>
          <w:rFonts w:cs="Times New Roman" w:ascii="Times New Roman" w:hAnsi="Times New Roman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sz w:val="28"/>
          <w:szCs w:val="28"/>
        </w:rPr>
        <w:t xml:space="preserve">2») кода по МКБ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76.3 «Здоровый человек, сопровождающий больного» (самостоятельно или одним из диагнозов)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коэффициента, основанием для применения которого является проведение однотипных операций на парных органах, – двукратное указание при формировании реестров счетов кодов хирургических вмешательств из перечня кодов, указанных в приложении 3.3.</w:t>
      </w:r>
      <w:r>
        <w:rPr>
          <w:sz w:val="28"/>
          <w:szCs w:val="28"/>
          <w:highlight w:val="lightGray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9.6 Уровни медицинских организаций или их структурных подразделений, применяемые при оплате стационарной медицинской помощи в соответствии с приложением 3.4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7 Перечень клинико-статистических групп болезней, при оплате которых не применяются коэффициенты уровня, в соответствии с приложением 3.5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8 Т</w:t>
      </w:r>
      <w:r>
        <w:rPr>
          <w:bCs/>
          <w:sz w:val="28"/>
          <w:szCs w:val="28"/>
        </w:rPr>
        <w:t xml:space="preserve">арифы на оплату за законченный случай </w:t>
      </w:r>
      <w:r>
        <w:rPr>
          <w:sz w:val="28"/>
          <w:szCs w:val="28"/>
        </w:rPr>
        <w:t xml:space="preserve">высокотехнологичной специализированной медицинской помощи </w:t>
      </w:r>
      <w:r>
        <w:rPr>
          <w:bCs/>
          <w:sz w:val="28"/>
          <w:szCs w:val="28"/>
        </w:rPr>
        <w:t xml:space="preserve">по нормативу </w:t>
      </w:r>
      <w:r>
        <w:rPr>
          <w:sz w:val="28"/>
          <w:szCs w:val="28"/>
        </w:rPr>
        <w:t xml:space="preserve">финансовых затрат на единицу объема предоставления медицинской помощи по перечню видов ВМП, установленных разде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к Программе государственных гарантий бесплатного оказания гражданам медицинской помощи на 2020 год и на плановый период 2021 и 2022 годов, утвержденной постановлением Правительства РФ от 07.12.2019 №1610, с учетом применения к части норматива затрат коэффициента дифференциации 1,105, в соответствии с приложением 4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 xml:space="preserve">10 </w:t>
      </w:r>
      <w:r>
        <w:rPr>
          <w:bCs/>
          <w:sz w:val="28"/>
          <w:szCs w:val="28"/>
        </w:rPr>
        <w:t>В части медицинской помощи</w:t>
      </w:r>
      <w:r>
        <w:rPr>
          <w:sz w:val="28"/>
          <w:szCs w:val="28"/>
        </w:rPr>
        <w:t>, оказываемой в условиях дневных стационаров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1 Средний размер финансового обеспечения медицинской помощи, оказываемой медицинскими организациями, участвующими в реализации ТП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в сумме 1 406,1 рубль;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/>
      </w:pPr>
      <w:r>
        <w:rPr>
          <w:sz w:val="28"/>
          <w:szCs w:val="28"/>
        </w:rPr>
        <w:t>10.2 Базовая ставка, которая является исходным показателем для расчета тарифов за один законченный случай на основе клинико-статистических групп болезней в размере 13 561,27 рубль (без учета коэффициента дифференциации – 12 272,64 рублей) за один законченный случай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3 Перечень клинико-статистических групп заболеваний и коэффициенты их относительной затратоемкости в соответствии с приложением 5.1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 Тарифы за законченный случай на основе клинико-статистических групп болезней с учетом применения управленческого коэффициента к КСГ в соответствии с приложением 5.2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5 Поправочные коэффициенты (кроме управленческого) для применения тарифов на основе клинико-статистических групп болезней в соответствии с приложением 5.3 к настоящему Соглашению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м применения коэффициента сложности лечения пациента (КСЛП) при проведении однотипных операций на парных органах является двукратное указание при формировании реестров счетов кодов хирургических вмешательств, указанных в приложении 5.3.</w:t>
      </w:r>
      <w:r>
        <w:rPr>
          <w:sz w:val="28"/>
          <w:szCs w:val="28"/>
          <w:highlight w:val="lightGray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1. В части скорой медицинской помощи, оказываемой вне медицинской организа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1 Средний размер финансового обеспечения медицинской помощи, оказываемой медицинскими организациями, участвующими в реализации ТП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в сумме 760,3 рублей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11.2 Базовый (средний) подушевой норматив финансирования скорой медицинской помощи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с 01.01.2020г. - в размере 738,19 рублей (без учета коэффициента дифференциации – 668,05 рублей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с 01.10.2020г. – в размере 786,97 рублей (без учета коэффициента дифференциации – 712,19 рублей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 Значения коэффициентов дифференциации подушевого норматива финансового обеспечения скорой медицинской помощи на 2020 год в соответствии с приложением 6.1 к настоящему Соглашению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 Средневзвешенные интегрированные коэффициенты дифференци-ации подушевого норматива и дифференцированные подушевые нормативы (руб/чел/год), определенные для групп медицинских организаций на 2020 год, в соответствии с приложением 6.2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5 Коэффициенты дифференциации подушевого норматива и подушевые нормативы финансового обеспечения скорой медицинской помощи на 2020 год в соответствии с приложением 6.3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11.6 </w:t>
      </w:r>
      <w:r>
        <w:rPr>
          <w:bCs/>
          <w:sz w:val="28"/>
          <w:szCs w:val="28"/>
        </w:rPr>
        <w:t>Тарифы на вызов скорой медицинской помощи</w:t>
      </w:r>
      <w:r>
        <w:rPr>
          <w:sz w:val="28"/>
          <w:szCs w:val="28"/>
        </w:rPr>
        <w:t xml:space="preserve"> в соответствии с приложением 6.4 к настоящему соглашению</w:t>
      </w:r>
      <w:r>
        <w:rPr>
          <w:bCs/>
          <w:sz w:val="28"/>
          <w:szCs w:val="28"/>
        </w:rPr>
        <w:t>, применяемые</w:t>
      </w:r>
      <w:r>
        <w:rPr>
          <w:bCs/>
          <w:strike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для целей межтерриториальных расчетов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для формирования внутриобластных реестров счетов, а также для межучрежденческих расчетов (в части вызовов врачебных и фельдшерских бригад СМП) в рамках подушевого механизма финансирования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для определения размера штрафных санкций в рамках отношений по договору </w:t>
      </w:r>
      <w:r>
        <w:rPr>
          <w:sz w:val="28"/>
          <w:szCs w:val="28"/>
        </w:rPr>
        <w:t>на оказание и оплату медицинской помощи по обязательному медицинскому страхованию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оплаты вызовов с проведением тромболитической терапии при оказании помощи больным с острым коронарным синдромом (ОКС) сверх установленного по подушевому принципу объема финансированияь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оплаты вызовов скорой специализированной, включая медицинскую эвакуацию, медицинской помощи, оказываемой отделениями экстренной консультативной помощ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Базовый тариф на оплату гемодиализа (соответствующий коду услуги А18.05.002 «Гемодиализ») в размере 6 242,17 рублей (без учета коэффициента дифференциации к зарплатной части – 6 113,78 рублей) и на оплату перитонеального диализа (соответствующий коду услуги А18.30.001 «Перитонеальный диализ») в размере 4 310,80 рублей (без учета коэффициента дифференциации к зарплатной части – 4 222,13 рубле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Коэффициенты относительной затратоемкости к базовому тарифу и тарифы на заместительную почечную терапию методом гемодиализа и перитонеального диализа независимо от условий предоставления медицинской помощи (стационар, амбулаторные условия) за сеанс/день обмена </w:t>
      </w:r>
      <w:r>
        <w:rPr>
          <w:bCs/>
          <w:sz w:val="28"/>
          <w:szCs w:val="28"/>
        </w:rPr>
        <w:t xml:space="preserve">в соответствии с приложением 7 к настоящему Соглашению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Тариф (средняя стоимость) транспортировки пациентов до места проведения гемодиализа (амбулаторно) и обратно, обеспеченный за счет платежей из областного бюджета, уплачиваемых в бюджет территориального фонда обязательного медицинского страхования на дополнительное страховое обеспечение по страховым случаям, установленным базовой программой обязательного медицинского страхования, в соответствии с приложением 7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13. Перечень медицинских услуг и предельный размер возмещения расходов для расчетов между медицинскими организациями, участвующими в реализации территориальной программы государственных гарантий бесплатного оказания медицинской помощи на территории Оренбургской области, и п</w:t>
      </w:r>
      <w:r>
        <w:rPr>
          <w:sz w:val="28"/>
          <w:szCs w:val="28"/>
        </w:rPr>
        <w:t xml:space="preserve">еречень медицинских услуг, оказываемых клинико-диагностическими лабораториями II уровня, и предельный размер возмещения расходов для расчетов клинико-диагностическими лабораториями I уровня соответствующих расходов, </w:t>
      </w:r>
      <w:r>
        <w:rPr>
          <w:bCs/>
          <w:sz w:val="28"/>
          <w:szCs w:val="28"/>
        </w:rPr>
        <w:t>в соответствии с приложением 8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. У</w:t>
      </w:r>
      <w:r>
        <w:rPr>
          <w:sz w:val="28"/>
          <w:szCs w:val="28"/>
        </w:rPr>
        <w:t xml:space="preserve">твержденные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Соглашения тарифы (за исключением подушевых нормативов и тарифов приложения 8) применяются также для оплаты медицинской помощи, </w:t>
      </w:r>
      <w:r>
        <w:rPr>
          <w:bCs/>
          <w:sz w:val="28"/>
          <w:szCs w:val="28"/>
        </w:rPr>
        <w:t>оказанной гражданам, застрахованным за пределами Оренбург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5. Структура тарифов и подушевых нормативов, утвержденных настоящим Тарифным соглашением, включает в себя расходы на заработную плату, начисления на оплату труда, прочие выплаты,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, расходы на оплату стоимости лабораторных и инструментальных исследований, проводимых в других учреждениях (при отсутствии в медицинской организации лаборатории и диагностического оборудования), организации питания (при отсутствии организованного питания в медицинской организации), расходы на оплату услуг связи, транспортных услуг, коммунальных услуг, работ и услуг по содержанию имущества,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 на приобретение основных средств (оборудование, производственный и хозяйственный инвентарь) стоимостью до ста тысяч рублей за единицу. В части расходов на заработную плату тарифы и подушевые нормативы включают в себя финансовое обеспечение денежных выплат стимулирующего характера, в том числе денежные выплаты: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 и медицинским сестрам врачей общей практики (семейных врачей) за оказанную медицинскую помощь в амбулаторных условиях;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 работникам фельдшерско-акушерских пунктов (заведующим фельдшерско-акушерскими пунктами, фельдшерам, акушерам (акушеркам), медицинским сестрам, в том числе медицинским сестрам патронажным) за оказанную медицинскую помощь в амбулаторных условиях;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чам,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;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ачам-специалистам за оказанную медицинскую помощь в амбулаторных услови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</w:t>
      </w:r>
      <w:r>
        <w:rPr>
          <w:bCs/>
          <w:sz w:val="28"/>
          <w:szCs w:val="28"/>
        </w:rPr>
        <w:t xml:space="preserve">арифы на оплату </w:t>
      </w:r>
      <w:r>
        <w:rPr>
          <w:sz w:val="28"/>
          <w:szCs w:val="28"/>
        </w:rPr>
        <w:t xml:space="preserve">высокотехнологичной медицинской помощи включают в себя, в том числе, расходы на приобретение основных средств. </w:t>
      </w:r>
    </w:p>
    <w:p>
      <w:pPr>
        <w:pStyle w:val="Heading1"/>
        <w:spacing w:lineRule="auto" w:line="240" w:before="24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риф на заместительную почечную терапию методом гемодиализа включает в себя, в том числе, расходы на транспортировку пациентов до места проведения гемодиализа и обратно, обеспеченные за счет платежей из областного бюджета, уплачиваемых в бюджет территориального фонда обязательного медицинского страхования на дополнительное страховое обеспечение по страховым случаям, установленным базовой программой обязательного медицинского страхов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«В целях реализации пп. 146-149 приказа Минздрава России от 28.02.2019 № 108н «Об утверждении правил обязательного медицинского страхования»,  Приказом ФФОМС от 28.02.2019 г. N 36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, настоящим Тарифным соглашением устанавливается Перечень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, либо оказание медицинской помощи ненадлежащего качества в рамках отношений по договору на оказание и оплату медицинской помощи по обязательному медицинскому страхованию в соответствии с приложением 9 к настоящему Соглашению»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Заключительные положения </w:t>
      </w:r>
      <w:r>
        <w:rPr>
          <w:bCs/>
          <w:sz w:val="28"/>
          <w:szCs w:val="28"/>
        </w:rPr>
        <w:tab/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16. </w:t>
      </w:r>
      <w:r>
        <w:rPr>
          <w:sz w:val="28"/>
          <w:szCs w:val="28"/>
        </w:rPr>
        <w:t>Тарифное соглашение вступает в силу с 1 января 2020 года и действует до окончания расчетов за медицинскую помощь, оказанную в период с 1 января по 31 декабря 2020 год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17. Тарифное соглашение может быть изменено или дополнено по соглашению сторон. Изменения и дополнения оформляются в письменной форме и являются неотъемлемой частью настоящего Тарифного соглашения с момента их подписания сторонам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18. Все приложения к настоящему Тарифному соглашению являются его неотъемлемой частью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left="26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Министерства здравоохран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заместитель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едателя Правительств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ой области – министр </w:t>
        <w:tab/>
        <w:tab/>
        <w:tab/>
        <w:tab/>
        <w:tab/>
        <w:t>Т.Л. Савино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 xml:space="preserve">         В.В. 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От профессиональных союзов медицинских работников или их объединений (ассоциаций)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дравоохранения Российской Федерации</w:t>
        <w:tab/>
        <w:t xml:space="preserve">                                    Л.Б. 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медицинских профессиональных некоммерчески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Оренбургского регионального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ения общероссийской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ассоциация»</w:t>
        <w:tab/>
        <w:tab/>
        <w:t xml:space="preserve">                                             Д.Б. Демин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филиала ООО «Страховая </w:t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мпания «Ингосстрах-М» в г.Оренбурге                              О.А. Варламов</w:t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4295</wp:posOffset>
                </wp:positionH>
                <wp:positionV relativeFrom="paragraph">
                  <wp:posOffset>4102100</wp:posOffset>
                </wp:positionV>
                <wp:extent cx="952500" cy="6762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85pt;margin-top:323pt;width:74.95pt;height:5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19"/>
      <w:footerReference w:type="first" r:id="rId20"/>
      <w:type w:val="nextPage"/>
      <w:pgSz w:w="11906" w:h="16838"/>
      <w:pgMar w:left="1418" w:right="746" w:gutter="0" w:header="0" w:top="72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63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60"/>
      <w:ind w:firstLine="69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yperlink" Target="garantf1://4000000.0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47:00Z</dcterms:created>
  <dc:creator>riv</dc:creator>
  <dc:description/>
  <cp:keywords/>
  <dc:language>en-US</dc:language>
  <cp:lastModifiedBy>Галина Б. Шумяцкая</cp:lastModifiedBy>
  <cp:lastPrinted>2020-01-10T17:51:00Z</cp:lastPrinted>
  <dcterms:modified xsi:type="dcterms:W3CDTF">2020-12-30T05:56:00Z</dcterms:modified>
  <cp:revision>20</cp:revision>
  <dc:subject/>
  <dc:title>ГЕНЕРАЛЬНОЕ ТАРИФНОЕ СОГЛАШЕНИЕ</dc:title>
</cp:coreProperties>
</file>